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nefit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130213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Lelle tn 22, Kesklinna linnaosa, 11318 Tallinn, Harju maakond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Marek Banko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koopia lepingu allkirjastaja volikirjast, kui allkirjastamine toimub volituse alusel. (Digidoc)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arek.banko@hepta.ee</w:t>
              </w:r>
            </w:hyperlink>
            <w:r>
              <w:rPr>
                <w:rFonts w:cs="Times New Roman" w:ascii="Times New Roman" w:hAnsi="Times New Roman"/>
              </w:rPr>
              <w:t xml:space="preserve"> , +372 5034392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 Kevin Saarna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kevin.saarna@hetpa.ee</w:t>
              </w:r>
            </w:hyperlink>
            <w:r>
              <w:rPr>
                <w:rFonts w:cs="Times New Roman" w:ascii="Times New Roman" w:hAnsi="Times New Roman"/>
              </w:rPr>
              <w:t>; +372 56948011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Passiivse sidevõrgu rajamine</w:t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</w:t>
              <w:br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SIDEVÕRGU PROJEKTEERIMINE PÕLVA MAAKONNAS: KANEPI, RÄPINA JA PÕLVA VALLAS (P2024-09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T2108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Kevin Saarna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26.07.2024 nr 7.1-2/24/12994-3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90 Põlva-Karisilla tee 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61903:003:0729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61244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KV183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OS 1: Side maakaabelliini ja sidejaotuskapi ehitus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459358 ja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magic-link/a3d6aa23-d054-4203-9285-552c8d7bd6dc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18110 Rosma-Tiike-Leevi tee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1903:003:0732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609075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KV1811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POS 1: Side maakaabelliini ehitus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459364 ja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magic-link/f04f72a1-59f6-4856-a61a-3e1752fcec9d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nefit A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ek.banko@hepta.ee" TargetMode="External"/><Relationship Id="rId3" Type="http://schemas.openxmlformats.org/officeDocument/2006/relationships/hyperlink" Target="mailto:kevin.saarna@hetpa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Kevin Saarna</cp:lastModifiedBy>
  <cp:lastPrinted>2020-04-26T16:24:00Z</cp:lastPrinted>
  <dcterms:modified xsi:type="dcterms:W3CDTF">2024-10-11T11:22:00Z</dcterms:modified>
  <cp:revision>15</cp:revision>
  <dc:subject/>
  <dc:title/>
</cp:coreProperties>
</file>