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 Urve Jõ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adi küla</w:t>
        <w:tab/>
        <w:tab/>
        <w:tab/>
        <w:tab/>
        <w:tab/>
        <w:tab/>
        <w:t>Meie 10.11.2022.a. nr JV-MAA-1/53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ljala vald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03 Lääne-Viru maakon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aotlu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käesolevaga kokkuleppe sõlmimist tehnovõrgu- ja rajatise püstitamiseks ning talumiseks Eesti Vabariigile kuuluvate ja Keskkonnaministeeriumi valitsusalas olevate alltoodud riigimetsamaa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ga metskond 32 kinnistule maakaabelliinile pikkusega 370 m, mille kaitsevöönd on 1 m liini teljest ja koormatav ala on kokku 74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Katastritunnus  on 35201:002:0289, riigi kinnisvararegistri objekti kood  KV10571, pindala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8,66 ha,  maatulundusmaa 100 %  ning Tartu Maakohtu kinnistusosakonna registriosa nr </w:t>
      </w:r>
      <w:r>
        <w:rPr>
          <w:rFonts w:cs="Times New Roman" w:ascii="Times New Roman" w:hAnsi="Times New Roman"/>
          <w:b/>
        </w:rPr>
        <w:t>12915750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norajatis püstitatakse vastavalt OÜ Stromtec poolt koostatud töö nr  22-143  “Rosalinda kinnistu liitumine elektrivõrguga Sõitme küla, Kuusalu  vald, Harju maakond LR7326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otleja: Elektrilevi OÜ, reg kood 11050857, registrisse kantud: 16.06.2004.a, esindaja volikirja alusel Avo Jär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n kooskõlastatud RMK 26.10.2022 kirjaga nr 3-1.1/2022/53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 Jär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5343 46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avo.jarv@energia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d:</w:t>
        <w:tab/>
        <w:t>1) isikliku kasutusõiguse ala plaani</w:t>
        <w:tab/>
        <w:tab/>
        <w:tab/>
        <w:t>1 fail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MK 21.12.2021 kiri  nr 3-1.1/2021/6567-2</w:t>
        <w:tab/>
        <w:t>1 fail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Volikiri</w:t>
        <w:tab/>
        <w:tab/>
        <w:tab/>
        <w:tab/>
        <w:tab/>
        <w:tab/>
        <w:t>1 fai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9542145</wp:posOffset>
              </wp:positionV>
              <wp:extent cx="6327140" cy="8997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714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12"/>
                            <w:gridCol w:w="709"/>
                            <w:gridCol w:w="2343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691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color w:val="000000"/>
                                    <w:sz w:val="18"/>
                                    <w:lang w:val="lv-LV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3052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8" w:hRule="atLeast"/>
                            </w:trPr>
                            <w:tc>
                              <w:tcPr>
                                <w:tcW w:w="7621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raklientide teenindus: 777 1545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Äriklientide teenindus: 777 1747 Rikketelefon 1343</w:t>
                                </w:r>
                              </w:p>
                            </w:tc>
                            <w:tc>
                              <w:tcPr>
                                <w:tcW w:w="234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info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ariklient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2pt;height:70.85pt;mso-wrap-distance-left:0pt;mso-wrap-distance-right:9.05pt;mso-wrap-distance-top:0pt;mso-wrap-distance-bottom:0pt;margin-top:751.3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96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12"/>
                      <w:gridCol w:w="709"/>
                      <w:gridCol w:w="2343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691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Arial" w:cs="Arial"/>
                              <w:color w:val="000000"/>
                              <w:sz w:val="18"/>
                              <w:lang w:val="lv-LV"/>
                            </w:rPr>
                            <w:t xml:space="preserve"> </w:t>
                          </w: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3052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>
                        <w:trHeight w:val="898" w:hRule="atLeast"/>
                      </w:trPr>
                      <w:tc>
                        <w:tcPr>
                          <w:tcW w:w="7621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raklientide teenindus: 777 15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Äriklientide teenindus: 777 1747 Rikketelefon 1343</w:t>
                          </w:r>
                        </w:p>
                      </w:tc>
                      <w:tc>
                        <w:tcPr>
                          <w:tcW w:w="234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info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ariklient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ITH</dc:creator>
  <dc:description/>
  <cp:keywords/>
  <dc:language>en-US</dc:language>
  <cp:lastModifiedBy>Avo Järv</cp:lastModifiedBy>
  <cp:lastPrinted>2012-04-03T13:00:00Z</cp:lastPrinted>
  <dcterms:modified xsi:type="dcterms:W3CDTF">2022-11-10T08:07:00Z</dcterms:modified>
  <cp:revision>18</cp:revision>
  <dc:subject/>
  <dc:title>Hr/Pr ning ees- ja perekonnanimi</dc:title>
</cp:coreProperties>
</file>