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EELTEADE EHITUSTÖÖDE ALUSTAMISE KOHT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ndmed ehitusettevõtja koht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172200" cy="3839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83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485.95pt;height:302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 xml:space="preserve">AS TREV-2 Grupp 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Teemeistri tn 2, Tallinn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900"/>
        <w:gridCol w:w="4320"/>
        <w:gridCol w:w="1080"/>
        <w:gridCol w:w="1440"/>
      </w:tblGrid>
      <w:tr>
        <w:trPr>
          <w:trHeight w:val="397" w:hRule="exact"/>
        </w:trPr>
        <w:tc>
          <w:tcPr>
            <w:tcW w:w="1615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ntaktisiku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Jaan Kuutok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013065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039"/>
        <w:gridCol w:w="6820"/>
      </w:tblGrid>
      <w:tr>
        <w:trPr>
          <w:trHeight w:val="397" w:hRule="exact"/>
        </w:trPr>
        <w:tc>
          <w:tcPr>
            <w:tcW w:w="1496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hitusplatsi 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Rail Baltica Harjumaa põhitrassi I etapi ehitus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5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äpne aadress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Suur-Sõjamäe tn 41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39370</wp:posOffset>
                </wp:positionV>
                <wp:extent cx="5904865" cy="2305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ööohutuse plaan koostatud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Kontrolli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0" w:name="__Fieldmark__6_3899444401"/>
                            <w:bookmarkStart w:id="1" w:name="__Fieldmark__6_3899444401"/>
                            <w:bookmarkEnd w:id="1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Kontrolli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2" w:name="__Fieldmark__7_3899444401"/>
                            <w:bookmarkStart w:id="3" w:name="__Fieldmark__7_3899444401"/>
                            <w:bookmarkEnd w:id="3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ööohutuse plaan koostatud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Kontrolli1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4" w:name="__Fieldmark__6_3899444401"/>
                      <w:bookmarkStart w:id="5" w:name="__Fieldmark__6_3899444401"/>
                      <w:bookmarkEnd w:id="5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Kontrolli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6" w:name="__Fieldmark__7_3899444401"/>
                      <w:bookmarkStart w:id="7" w:name="__Fieldmark__7_3899444401"/>
                      <w:bookmarkEnd w:id="7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382270</wp:posOffset>
                </wp:positionV>
                <wp:extent cx="5904865" cy="2305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sbesti olemasolu ehitises (lammutustöö korral)</w:t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8" w:name="__Fieldmark__8_3899444401"/>
                            <w:bookmarkStart w:id="9" w:name="__Fieldmark__8_3899444401"/>
                            <w:bookmarkEnd w:id="9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0" w:name="__Fieldmark__9_3899444401"/>
                            <w:bookmarkStart w:id="11" w:name="__Fieldmark__9_3899444401"/>
                            <w:bookmarkEnd w:id="11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0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sbesti olemasolu ehitises (lammutustöö korral)</w:t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2" w:name="__Fieldmark__8_3899444401"/>
                      <w:bookmarkStart w:id="13" w:name="__Fieldmark__8_3899444401"/>
                      <w:bookmarkEnd w:id="13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4" w:name="__Fieldmark__9_3899444401"/>
                      <w:bookmarkStart w:id="15" w:name="__Fieldmark__9_3899444401"/>
                      <w:bookmarkEnd w:id="15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29310</wp:posOffset>
                </wp:positionH>
                <wp:positionV relativeFrom="paragraph">
                  <wp:posOffset>725170</wp:posOffset>
                </wp:positionV>
                <wp:extent cx="5904865" cy="23050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Ühisel ehitusplatsil töötervishoiu ja tööohutuse koordinaator määratud</w:t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6" w:name="__Fieldmark__10_3899444401"/>
                            <w:bookmarkStart w:id="17" w:name="__Fieldmark__10_3899444401"/>
                            <w:bookmarkEnd w:id="17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8" w:name="__Fieldmark__11_3899444401"/>
                            <w:bookmarkStart w:id="19" w:name="__Fieldmark__11_3899444401"/>
                            <w:bookmarkEnd w:id="19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57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Ühisel ehitusplatsil töötervishoiu ja tööohutuse koordinaator määratud</w:t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0" w:name="__Fieldmark__10_3899444401"/>
                      <w:bookmarkStart w:id="21" w:name="__Fieldmark__10_3899444401"/>
                      <w:bookmarkEnd w:id="21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2" w:name="__Fieldmark__11_3899444401"/>
                      <w:bookmarkStart w:id="23" w:name="__Fieldmark__11_3899444401"/>
                      <w:bookmarkEnd w:id="23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39"/>
        <w:gridCol w:w="4101"/>
      </w:tblGrid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öötervishoiu ja tööohutuse koordinaatori </w:t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Tauri Tiirmaa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number"/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56264936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ise omaniku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172200" cy="904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0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pt;width:485.95pt;height:7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>
          <w:trHeight w:val="397" w:hRule="exact"/>
        </w:trPr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imi: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 xml:space="preserve">OÜ Rail Baltic Estonia 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1080"/>
        <w:gridCol w:w="1440"/>
      </w:tblGrid>
      <w:tr>
        <w:trPr>
          <w:trHeight w:val="397" w:hRule="exact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 xml:space="preserve">Veskiposti tn 2/1, 10138 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6867067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tööde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8585</wp:posOffset>
                </wp:positionH>
                <wp:positionV relativeFrom="paragraph">
                  <wp:posOffset>41910</wp:posOffset>
                </wp:positionV>
                <wp:extent cx="6189345" cy="21717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3.3pt;width:487.3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954"/>
        <w:gridCol w:w="4790"/>
        <w:gridCol w:w="469"/>
      </w:tblGrid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evamis- või pinnase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7_3899444401"/>
            <w:bookmarkStart w:id="25" w:name="__Fieldmark__17_3899444401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misdetailide monteerimine-demonteerimin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8_3899444401"/>
            <w:bookmarkStart w:id="27" w:name="__Fieldmark__18_3899444401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usehit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9_3899444401"/>
            <w:bookmarkStart w:id="29" w:name="__Fieldmark__19_3899444401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mmutus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20_3899444401"/>
            <w:bookmarkStart w:id="31" w:name="__Fieldmark__20_3899444401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konstrueerimi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21_3899444401"/>
            <w:bookmarkStart w:id="33" w:name="__Fieldmark__21_3899444401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edeehitus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22_3899444401"/>
            <w:bookmarkStart w:id="35" w:name="__Fieldmark__22_3899444401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ondi- või hoold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23_3899444401"/>
            <w:bookmarkStart w:id="37" w:name="__Fieldmark__23_3899444401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e- ja kanalisatsiooni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24_3899444401"/>
            <w:bookmarkStart w:id="39" w:name="__Fieldmark__24_3899444401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82" w:type="dxa"/>
        <w:jc w:val="left"/>
        <w:tblInd w:w="1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1140"/>
      </w:tblGrid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ööde planeeritud kestus ehitusplatsil tööpäevades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või eeldatav maht inimtööpäevad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eeritud maksimaalne ehitusplatsil töötavate isikute arv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50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töövõtjate (sh FIE-d) planeeritud arv ehitusplatsil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20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311"/>
        <w:gridCol w:w="3306"/>
        <w:gridCol w:w="1482"/>
      </w:tblGrid>
      <w:tr>
        <w:trPr>
          <w:trHeight w:val="397" w:hRule="atLeast"/>
        </w:trPr>
        <w:tc>
          <w:tcPr>
            <w:tcW w:w="34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44780</wp:posOffset>
                      </wp:positionH>
                      <wp:positionV relativeFrom="paragraph">
                        <wp:posOffset>-145415</wp:posOffset>
                      </wp:positionV>
                      <wp:extent cx="6297930" cy="17373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7840" cy="1737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1.4pt;margin-top:-11.45pt;width:495.85pt;height:136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Tööde kavandatav alguskuupäev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1.04.2024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3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Tööde kavandatav lõppkuupäev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18.06.2027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622"/>
        <w:gridCol w:w="1653"/>
        <w:gridCol w:w="2793"/>
      </w:tblGrid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ate edastaja eesnim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Jane-Ly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ekonnanimi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Tammekivi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met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Objektijuht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0" w:after="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22"/>
        <w:gridCol w:w="3477"/>
        <w:gridCol w:w="2280"/>
      </w:tblGrid>
      <w:tr>
        <w:trPr>
          <w:trHeight w:val="397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kir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upäev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25.03.2024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platsil töötavate ehitusettevõtjate (sh FIE-d) kohta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3591"/>
        <w:gridCol w:w="2166"/>
      </w:tblGrid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TEVÕTE/FI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ÖÜLESANN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TAKTISIK JA TELEFON</w:t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AS EG Ehitus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 xml:space="preserve">Gaasi tööde teostamine 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Kalev Luiga, 5042403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Teesiht OÜ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 xml:space="preserve">Maaparanduse, raadamise ja juurimise teostamine 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Martin Heinsalu, 56665502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OÜ Keskkonnaprojekt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t xml:space="preserve">Tööprojekti koostamine (maaparandus, raudtee muldkeha, teede-ehitus, VK ja gaas, rajatised, </w:t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stik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Liisa Sylvia Karu, 55996172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Geoinfra OÜ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 xml:space="preserve">Ehitusaegsete geodeetiliste tööde teostamine 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 xml:space="preserve">Elar Taru, 5258781 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AllSpark OÜ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Elektri- ja sidetööd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Erki Kimber, 53402315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Inseneribüroo REIB OÜ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 xml:space="preserve">Geodeetiliste mõõdistusvõrgu punktide ümbertõstmine ja alusvõrgu rajamine 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Sander Saarik, 53836643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AS Signaal TM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 xml:space="preserve">Ehitusaegse liikluskorralduse teostamine 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Chris Müür, 56677552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continuous"/>
      <w:pgSz w:w="11906" w:h="16838"/>
      <w:pgMar w:left="1417" w:right="1417" w:gutter="0" w:header="0" w:top="1417" w:footer="708" w:bottom="141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5:49:00Z</dcterms:created>
  <dc:creator>ants.lehtlaan</dc:creator>
  <dc:description/>
  <cp:keywords/>
  <dc:language>en-US</dc:language>
  <cp:lastModifiedBy>Jane-Ly Tammekivi</cp:lastModifiedBy>
  <cp:lastPrinted>2011-03-24T16:20:00Z</cp:lastPrinted>
  <dcterms:modified xsi:type="dcterms:W3CDTF">2024-03-25T15:00:00Z</dcterms:modified>
  <cp:revision>13</cp:revision>
  <dc:subject/>
  <dc:title>Andmed ehitusettevõtja koh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