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Seosviit (04.04.2023 nr 7.1-2/23/2216-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(äriregistri järgne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riin Vaasa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riin.vaasa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893 3339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riin Vaasa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riin.vaasa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893 3339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elektroonilise side juurdepääsu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iivse elektroonilise si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urdepääsuvõrgu rajamine, 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4.2023 nr 7.1-2/23/2216-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0 Muratsi sadama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401:001:2897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70 Muratsi sad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puudub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49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 maakaabelliin, side liitumispun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riin.vaasa@keskkonnaprojekt.ee" TargetMode="External"/><Relationship Id="rId3" Type="http://schemas.openxmlformats.org/officeDocument/2006/relationships/hyperlink" Target="mailto:Airiin.vaasa@keskkonna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Airiin</cp:lastModifiedBy>
  <cp:lastPrinted>2020-05-17T18:49:00Z</cp:lastPrinted>
  <dcterms:modified xsi:type="dcterms:W3CDTF">2023-05-05T03:46:00Z</dcterms:modified>
  <cp:revision>8</cp:revision>
  <dc:subject/>
  <dc:title/>
</cp:coreProperties>
</file>