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Majandus- ja </w:t>
        <w:tab/>
        <w:tab/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mmunikatsiooniministeerium</w:t>
        <w:tab/>
        <w:tab/>
        <w:t xml:space="preserve"> Teie: </w:t>
      </w:r>
      <w:r>
        <w:rPr>
          <w:sz w:val="24"/>
          <w:szCs w:val="24"/>
          <w:lang w:val="fi-FI"/>
        </w:rPr>
        <w:t>28.08.2017 nr 1.10-17/17-0086/17-7122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info@mkm.ee </w:t>
        <w:tab/>
        <w:tab/>
        <w:tab/>
        <w:tab/>
        <w:tab/>
        <w:t xml:space="preserve"> Meie: </w:t>
      </w:r>
      <w:r>
        <w:rPr>
          <w:sz w:val="24"/>
          <w:szCs w:val="24"/>
          <w:lang w:val="fi-FI"/>
        </w:rPr>
        <w:t>14.12.2017 nr 7-1.1/28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arva-Jõesuu linna üldplaneeringu ja keskkonnamõju strateegilise hindamise kooskõlastamine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useks Teie 28.08.2017 kirjale nr 1.10-17/17-0086/17-7122 teavitame, et Narva-Jõesuu üldplaneeringu seletuskirjas ja joonistele tehtud vajalikud täiendused vastavalt Maanteeameti 26.07.2017  kirjale nr 15-2/17-00013/080. Samas teatame, et Maateeamet on</w:t>
      </w:r>
      <w:r>
        <w:rPr>
          <w:sz w:val="24"/>
          <w:szCs w:val="24"/>
          <w:lang w:val="fi-FI"/>
        </w:rPr>
        <w:t xml:space="preserve"> 20.10.17 kirjaga nr 15-2/17-00013/092 andnud üldplaneeringule omapoolse kooskõlastuse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4"/>
          <w:szCs w:val="24"/>
          <w:lang w:eastAsia="et-EE"/>
        </w:rPr>
        <w:t xml:space="preserve">Võttes aluseks </w:t>
      </w:r>
      <w:r>
        <w:rPr>
          <w:sz w:val="24"/>
          <w:szCs w:val="24"/>
        </w:rPr>
        <w:t xml:space="preserve">Ehitusseadustiku ja planeerimisseaduse rakendamise seaduse </w:t>
      </w:r>
      <w:r>
        <w:rPr>
          <w:sz w:val="24"/>
          <w:szCs w:val="24"/>
          <w:lang w:eastAsia="et-EE"/>
        </w:rPr>
        <w:t>§ 1 lõike 1 ja enne 01.07.2015 kehtinud PlanS § 17 lõike 2, esitame Teile täiendatud planeeringu kooskõlastamiseks.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Planeeringumaterjalidega on võimalik tutvuda Narva-Jõesuu linna kodulehel aadressil: </w:t>
      </w:r>
      <w:hyperlink r:id="rId2">
        <w:r>
          <w:rPr>
            <w:rStyle w:val="InternetLink"/>
            <w:sz w:val="24"/>
            <w:szCs w:val="24"/>
            <w:lang w:val="et-EE"/>
          </w:rPr>
          <w:t>http://narva-joesuu.kovtp.ee/uldplaneering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0" w:after="120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, raim.sarv@narva-joesuu.ee, 33 99 59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08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1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544"/>
      <w:gridCol w:w="3946"/>
    </w:tblGrid>
    <w:tr>
      <w:trPr>
        <w:trHeight w:val="1059" w:hRule="atLeast"/>
      </w:trPr>
      <w:tc>
        <w:tcPr>
          <w:tcW w:w="3261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5005498</w:t>
          </w:r>
        </w:p>
      </w:tc>
      <w:tc>
        <w:tcPr>
          <w:tcW w:w="3544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946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bookmarkStart w:id="0" w:name="_1472992617"/>
    <w:bookmarkEnd w:id="0"/>
    <w:r>
      <w:rPr>
        <w:lang w:val="et-EE"/>
      </w:rPr>
      <w:object w:dxaOrig="552" w:dyaOrig="7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.5pt;height:59.9pt" filled="f" o:ole="">
          <v:imagedata r:id="rId2" o:title=""/>
        </v:shape>
        <o:OLEObject Type="Embed" ProgID="" ShapeID="ole_rId1" DrawAspect="Content" ObjectID="_834609200" r:id="rId1"/>
      </w:object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va-joesuu.kovtp.ee/uldplaneerin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7:00Z</dcterms:created>
  <dc:creator>veronika</dc:creator>
  <dc:description/>
  <dc:language>en-US</dc:language>
  <cp:lastModifiedBy>liina</cp:lastModifiedBy>
  <cp:lastPrinted>2017-12-14T09:26:00Z</cp:lastPrinted>
  <dcterms:modified xsi:type="dcterms:W3CDTF">2017-12-14T07:34:00Z</dcterms:modified>
  <cp:revision>18</cp:revision>
  <dc:subject/>
  <dc:title>AS Narvatrükk</dc:title>
</cp:coreProperties>
</file>