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Egert Belitšev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01.03.2024 2-32/25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muuseumile allolev ese ekspositsiooni täiendamiseks: vaatlustorni kabiin koos ülemise mooduliga.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25:00Z</dcterms:created>
  <dc:creator>Maret Põldre</dc:creator>
  <dc:description/>
  <cp:keywords/>
  <dc:language>en-US</dc:language>
  <cp:lastModifiedBy>Natali Dudar</cp:lastModifiedBy>
  <dcterms:modified xsi:type="dcterms:W3CDTF">2024-03-01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