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507772098"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2014284145"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613361794"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907319764"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