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ektrimaterjalide loend</w:t>
      </w:r>
    </w:p>
    <w:p>
      <w:pPr>
        <w:pStyle w:val="HTMLPreformatte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19"/>
        <w:gridCol w:w="1177"/>
        <w:gridCol w:w="66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metu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üüp / kommentaar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gus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Ühi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deovalvekaamerad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-2CD2T46G2H-4I Valge IP kaamera 4MP toru, 2.8mm, IR ku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m,Acusense, IP67 Hikvisio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amera alustoo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-1260ZJ Alustoos 2Txx-seeria kaameratele Hikvisio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amera kinnitus postile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-1275ZJ-SUS kaamerate postikinnitus Hikvisio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admekast mastile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ML500SK500 Seadmekapp, põhjaplaat, metall, 500x500x200, IP6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vesti + HDD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-7604NXI-K1/4P(D)/Alarm NVR salvesti 4 kanalit, Acusen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,4K,Alarm IO 4/1,1SATA kuni 16TB,Hikvision + WD11PURZ HDD Purple 1TB. SATA 6Gb/s. 24/7 töö Western Digital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staat + Kütteelement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VBT Kilbi termostaat TERM-VENT, IP20, NO, 1A, 250V, 0°С..+60°С + KOMSILD50WDIN Kilbi küttekeha SHGW140 50W 110-250V AC/D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druklemm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G LTE ruuter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T400 Outdoor Valge Väliruuter 4G LTE N300 Cudy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usti mastile (Tänav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äiteks: Philips - BGP281 T25 1 xLED49-4S/830 DW50 39,5W, 4116lm, koos 3g1,5 kummikaabli varuga 8m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abel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PK 4G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ärkelint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lane, “Ettevaatust kaabel!”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toru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äl = 75mm, 1250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toru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äl = 75mm, 750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rdusmaanduspaigaldi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m ≤30 Ω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singitud koonuseline metallmast 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 = 6m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udbetoonjaland koos tihendiga 6-10m mastile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RBJ-4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itsmealus 25A + Sular 6A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SVV 1.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ustusliini ühendustarvikute komplekt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SV15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 otsamuhv AXPK kaablile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PK4G25-le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iv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eviku täiteks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uu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eviku täiteks lisaks väljakaevatud pinnasele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äpsustab töövõtja</w:t>
            </w:r>
          </w:p>
        </w:tc>
      </w:tr>
    </w:tbl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hitajale lasub kohustus veenduda materjalide kogustes enne tööde teostamise / hinnapakkumise tegemist. Pakkuja peab arvestama kõikide materjalidega, mis on paigaldise nõuetekohaseks väljaehituseks vajalikud, ka nendega, mida ei ole ilmtingimata antud loendis loetletu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Calibri" w:ascii="Calibri" w:hAnsi="Calibri"/>
          <w:bCs/>
          <w:sz w:val="20"/>
          <w:szCs w:val="20"/>
        </w:rPr>
        <w:t>Loendis on viidatud ainult ühele võimalikule tootjale. Vajadusel kasutada Tellijaga kooskõlastatult analooge, kuid jälgida, et parameetrid oleksid sama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9270</wp:posOffset>
              </wp:positionV>
              <wp:extent cx="6211570" cy="918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91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17905" cy="46228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0" r="-22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7905" cy="462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Vasalemma raudteejaama parkla ehitusprojekt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jc w:val="righ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asalemma alevik, Lääne-Harju vald, Harjumaa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50604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.MM\.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9.07.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/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72.35pt;mso-wrap-distance-left:7.05pt;mso-wrap-distance-right:7.05pt;mso-wrap-distance-top:0pt;mso-wrap-distance-bottom:0pt;margin-top:40.1pt;mso-position-vertical-relative:text;margin-left:-17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mallCaps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7905" cy="46228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0" r="-22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7905" cy="462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Projekti nimetu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Vasalemma raudteejaama parkla ehitusprojek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Objekti aadres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asalemma alevik, Lääne-Harju vald, Harjumaa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öö nr.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50604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.MM\.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9.07.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oostas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taadium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12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il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eh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3:00Z</dcterms:created>
  <dc:creator>vahurix</dc:creator>
  <dc:description/>
  <cp:keywords/>
  <dc:language>en-US</dc:language>
  <cp:lastModifiedBy>Vahur Sibrits</cp:lastModifiedBy>
  <cp:lastPrinted>2025-01-16T13:55:00Z</cp:lastPrinted>
  <dcterms:modified xsi:type="dcterms:W3CDTF">2026-01-19T13:45:00Z</dcterms:modified>
  <cp:revision>46</cp:revision>
  <dc:subject/>
  <dc:title>Tellija: Made Ambos</dc:title>
</cp:coreProperties>
</file>