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EELTEADE EHITUSTÖÖDE ALUSTAMISE KOHT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Andmed ehitusettevõtja koht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6172200" cy="38398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839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2pt;width:485.95pt;height:302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8280"/>
      </w:tblGrid>
      <w:tr>
        <w:trPr>
          <w:trHeight w:val="397" w:hRule="exact"/>
        </w:trPr>
        <w:tc>
          <w:tcPr>
            <w:tcW w:w="107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AS TREF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8280"/>
      </w:tblGrid>
      <w:tr>
        <w:trPr>
          <w:trHeight w:val="397" w:hRule="exact"/>
        </w:trPr>
        <w:tc>
          <w:tcPr>
            <w:tcW w:w="107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adress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Teguri tn 55, 50107 Tartu linn, Tartu maakond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900"/>
        <w:gridCol w:w="4320"/>
        <w:gridCol w:w="1080"/>
        <w:gridCol w:w="1440"/>
      </w:tblGrid>
      <w:tr>
        <w:trPr>
          <w:trHeight w:val="397" w:hRule="exact"/>
        </w:trPr>
        <w:tc>
          <w:tcPr>
            <w:tcW w:w="1615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ontaktisiku 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Kristjan Kivimaa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53462864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039"/>
        <w:gridCol w:w="6820"/>
      </w:tblGrid>
      <w:tr>
        <w:trPr>
          <w:trHeight w:val="397" w:hRule="exact"/>
        </w:trPr>
        <w:tc>
          <w:tcPr>
            <w:tcW w:w="1496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hitusplatsi </w:t>
            </w:r>
          </w:p>
        </w:tc>
        <w:tc>
          <w:tcPr>
            <w:tcW w:w="10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 xml:space="preserve">Riigitee nr 14107 Vanassaare-Ruskavere tee km 0,02 – 3,535 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5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äpne aadress: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 xml:space="preserve">Riigitee nr 14123 Kääpa-Levala-Putu tee km 2,070-4,300  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39370</wp:posOffset>
                </wp:positionV>
                <wp:extent cx="5904865" cy="2305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Tööohutuse plaan koostatud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Kontrolli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0" w:name="__Fieldmark__6_2699138658"/>
                            <w:bookmarkStart w:id="1" w:name="__Fieldmark__6_2699138658"/>
                            <w:bookmarkEnd w:id="1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Kontrolli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2" w:name="__Fieldmark__7_2699138658"/>
                            <w:bookmarkStart w:id="3" w:name="__Fieldmark__7_2699138658"/>
                            <w:bookmarkEnd w:id="3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3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Tööohutuse plaan koostatud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Kontrolli1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4" w:name="__Fieldmark__6_2699138658"/>
                      <w:bookmarkStart w:id="5" w:name="__Fieldmark__6_2699138658"/>
                      <w:bookmarkEnd w:id="5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Kontrolli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6" w:name="__Fieldmark__7_2699138658"/>
                      <w:bookmarkStart w:id="7" w:name="__Fieldmark__7_2699138658"/>
                      <w:bookmarkEnd w:id="7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829310</wp:posOffset>
                </wp:positionH>
                <wp:positionV relativeFrom="paragraph">
                  <wp:posOffset>382270</wp:posOffset>
                </wp:positionV>
                <wp:extent cx="5904865" cy="23050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sbesti olemasolu ehitises (lammutustöö korral)</w:t>
                              <w:tab/>
                              <w:tab/>
                              <w:tab/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8" w:name="__Fieldmark__8_2699138658"/>
                            <w:bookmarkStart w:id="9" w:name="__Fieldmark__8_2699138658"/>
                            <w:bookmarkEnd w:id="9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0" w:name="__Fieldmark__9_2699138658"/>
                            <w:bookmarkStart w:id="11" w:name="__Fieldmark__9_2699138658"/>
                            <w:bookmarkEnd w:id="11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30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sbesti olemasolu ehitises (lammutustöö korral)</w:t>
                        <w:tab/>
                        <w:tab/>
                        <w:tab/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12" w:name="__Fieldmark__8_2699138658"/>
                      <w:bookmarkStart w:id="13" w:name="__Fieldmark__8_2699138658"/>
                      <w:bookmarkEnd w:id="13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14" w:name="__Fieldmark__9_2699138658"/>
                      <w:bookmarkStart w:id="15" w:name="__Fieldmark__9_2699138658"/>
                      <w:bookmarkEnd w:id="15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29310</wp:posOffset>
                </wp:positionH>
                <wp:positionV relativeFrom="paragraph">
                  <wp:posOffset>725170</wp:posOffset>
                </wp:positionV>
                <wp:extent cx="5904865" cy="23050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Ühisel ehitusplatsil töötervishoiu ja tööohutuse koordinaator määratud</w:t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6" w:name="__Fieldmark__10_2699138658"/>
                            <w:bookmarkStart w:id="17" w:name="__Fieldmark__10_2699138658"/>
                            <w:bookmarkEnd w:id="17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8" w:name="__Fieldmark__11_2699138658"/>
                            <w:bookmarkStart w:id="19" w:name="__Fieldmark__11_2699138658"/>
                            <w:bookmarkEnd w:id="19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57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Ühisel ehitusplatsil töötervishoiu ja tööohutuse koordinaator määratud</w:t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20" w:name="__Fieldmark__10_2699138658"/>
                      <w:bookmarkStart w:id="21" w:name="__Fieldmark__10_2699138658"/>
                      <w:bookmarkEnd w:id="21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22" w:name="__Fieldmark__11_2699138658"/>
                      <w:bookmarkStart w:id="23" w:name="__Fieldmark__11_2699138658"/>
                      <w:bookmarkEnd w:id="23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39"/>
        <w:gridCol w:w="4101"/>
      </w:tblGrid>
      <w:tr>
        <w:trPr>
          <w:trHeight w:val="397" w:hRule="exact"/>
        </w:trPr>
        <w:tc>
          <w:tcPr>
            <w:tcW w:w="4428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öötervishoiu ja tööohutuse koordinaatori </w:t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Mihkel Tamm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type w:val="number"/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53338298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ise omaniku koh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6172200" cy="904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0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3pt;width:485.95pt;height:71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</w:tblGrid>
      <w:tr>
        <w:trPr>
          <w:trHeight w:val="397" w:hRule="exact"/>
        </w:trPr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imi: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Transpordiamet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1080"/>
        <w:gridCol w:w="1440"/>
      </w:tblGrid>
      <w:tr>
        <w:trPr>
          <w:trHeight w:val="397" w:hRule="exact"/>
        </w:trPr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adress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Valge 4, Tallinn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620120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ustööde koh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8585</wp:posOffset>
                </wp:positionH>
                <wp:positionV relativeFrom="paragraph">
                  <wp:posOffset>41910</wp:posOffset>
                </wp:positionV>
                <wp:extent cx="6189345" cy="21717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480" cy="217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55pt;margin-top:3.3pt;width:487.3pt;height:17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954"/>
        <w:gridCol w:w="4790"/>
        <w:gridCol w:w="469"/>
      </w:tblGrid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evamis- või pinnase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7_2699138658"/>
            <w:bookmarkStart w:id="25" w:name="__Fieldmark__17_2699138658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misdetailide monteerimine-demonteerimine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8_2699138658"/>
            <w:bookmarkStart w:id="27" w:name="__Fieldmark__18_2699138658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usehitu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9_2699138658"/>
            <w:bookmarkStart w:id="29" w:name="__Fieldmark__19_2699138658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mmutustööd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20_2699138658"/>
            <w:bookmarkStart w:id="31" w:name="__Fieldmark__20_2699138658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konstrueerimi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21_2699138658"/>
            <w:bookmarkStart w:id="33" w:name="__Fieldmark__21_2699138658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edeehitus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22_2699138658"/>
            <w:bookmarkStart w:id="35" w:name="__Fieldmark__22_2699138658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mondi- või hooldu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23_2699138658"/>
            <w:bookmarkStart w:id="37" w:name="__Fieldmark__23_2699138658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e- ja kanalisatsioonitööd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24_2699138658"/>
            <w:bookmarkStart w:id="39" w:name="__Fieldmark__24_2699138658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82" w:type="dxa"/>
        <w:jc w:val="left"/>
        <w:tblInd w:w="1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2"/>
        <w:gridCol w:w="1140"/>
      </w:tblGrid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ööde planeeritud kestus ehitusplatsil tööpäevades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30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õi eeldatav maht inimtööpäevade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eeritud maksimaalne ehitusplatsil töötavate isikute arv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8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ltöövõtjate (sh FIE-d) planeeritud arv ehitusplatsil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1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1311"/>
        <w:gridCol w:w="3306"/>
        <w:gridCol w:w="1482"/>
      </w:tblGrid>
      <w:tr>
        <w:trPr>
          <w:trHeight w:val="397" w:hRule="atLeast"/>
        </w:trPr>
        <w:tc>
          <w:tcPr>
            <w:tcW w:w="341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44780</wp:posOffset>
                      </wp:positionH>
                      <wp:positionV relativeFrom="paragraph">
                        <wp:posOffset>-145415</wp:posOffset>
                      </wp:positionV>
                      <wp:extent cx="6297930" cy="17373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97840" cy="1737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1.4pt;margin-top:-11.45pt;width:495.85pt;height:136.7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2"/>
                <w:szCs w:val="22"/>
              </w:rPr>
              <w:t>Tööde kavandatav alguskuupäev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5.05.2025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3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ööde kavandatav lõppkuupäev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5.08.2025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622"/>
        <w:gridCol w:w="1653"/>
        <w:gridCol w:w="2793"/>
      </w:tblGrid>
      <w:tr>
        <w:trPr>
          <w:trHeight w:val="397" w:hRule="exact"/>
        </w:trPr>
        <w:tc>
          <w:tcPr>
            <w:tcW w:w="24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ate edastaja eesnim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Kristjan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ekonnanimi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Kivimaa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4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met</w:t>
            </w:r>
          </w:p>
        </w:tc>
        <w:tc>
          <w:tcPr>
            <w:tcW w:w="7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projektijuht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22"/>
        <w:gridCol w:w="3477"/>
        <w:gridCol w:w="2280"/>
      </w:tblGrid>
      <w:tr>
        <w:trPr>
          <w:trHeight w:val="397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lkir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upäev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usplatsil töötavate ehitusettevõtjate (sh FIE-d) kohta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3591"/>
        <w:gridCol w:w="2166"/>
      </w:tblGrid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TEVÕTE/FIE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ÖÜLESANN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TAKTISIK JA TELEFON</w:t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Üle OÜ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pindamine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Andres Thomson. tel: 5117622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continuous"/>
      <w:pgSz w:w="11906" w:h="16838"/>
      <w:pgMar w:left="1417" w:right="1417" w:gutter="0" w:header="0" w:top="1417" w:footer="708" w:bottom="141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33:00Z</dcterms:created>
  <dc:creator>ants.lehtlaan</dc:creator>
  <dc:description/>
  <cp:keywords/>
  <dc:language>en-US</dc:language>
  <cp:lastModifiedBy>Kristjan Kivimaa</cp:lastModifiedBy>
  <cp:lastPrinted>2011-03-24T16:20:00Z</cp:lastPrinted>
  <dcterms:modified xsi:type="dcterms:W3CDTF">2025-05-02T05:45:00Z</dcterms:modified>
  <cp:revision>6</cp:revision>
  <dc:subject/>
  <dc:title>Andmed ehitusettevõtja koh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