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esti Lairiba Arenduse Sihtasutus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90010094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rva maantee 5  10117 Tallinn, Eesti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õnu Nurm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tonu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+372 5256399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 n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</w:rPr>
              <w:t>õnu Nurm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e-posti aadress, telefoni number: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tonu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72 5256399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ehnovõrgu arendamine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projekt: Töö nr 2017_0111 Põhimaantee nr 4 (E67) Tallinn – Pärnu – Ikla  km 133,4 – 143 Pärnu - Uulu lõigu rekonstrueerimise põhiprojekt; ELASA Projekti nimetus ja number:   T-4 Tallinn – Pärnu - Ikla mnt Pärnu - Uulu lõik km 133,4 – km 143 ELA098 trassi  ümberehitustööd (017-22 ja 018-22).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projekti koostaja: Skepast&amp;Puhkim O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 SA projekti koostaja: Geospatial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utusala plaanid on koostatud järgmiste teostusjooniste alusel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ostaja: Kirjanurk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: 9525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kt: Pärnu maakond T-4 Pärnu-Uulu ELA098 ümberehitustöö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statud: 12.01.202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ostaja: Raxoes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: EH-92-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kt: MNT 4,Tallinn-Pärnu-Ikla, km 133.4-143, Pärnu-Uulu lõik, Pärnuma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statud: 04.11.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pordiameti esindaja email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oger.voll@transpordiamet.ee</w:t>
              </w:r>
            </w:hyperlink>
          </w:p>
        </w:tc>
      </w:tr>
      <w:tr>
        <w:trPr>
          <w:trHeight w:val="3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27451416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401:001:060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Tallinn-Pärnu-Ik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619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401:001:060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Tallinn-Pärnu-Ik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6989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3" w:name="_Hlk127451765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401:001:051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Tallinn-Pärnu-Ik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789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401:001:066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Tallinn-Pärnu-Ik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119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21401:001:069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Tallinn-Pärnu-Ik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198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401:001:099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Tallinn-Pärnu-Ik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20793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401:001:166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ia maantee T2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7744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401:001:166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ia maantee T2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698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401:001:167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ia maantee T2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774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401:001:167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rve tänav T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217746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401:001:167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ia maantee T2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21774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401:001:167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ia maantee T3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7748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2401:001:167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ia maantee T3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7749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2401:001:168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ia maantee T3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21775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401:001:1685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ia maantee T2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1774350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401:001:1687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ia maantee T2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774250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501:001:0746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ia maantee T2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368950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4" w:name="_Hlk127456757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508:035:0001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ia maantee T1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27750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u@geospatial.ee" TargetMode="External"/><Relationship Id="rId3" Type="http://schemas.openxmlformats.org/officeDocument/2006/relationships/hyperlink" Target="mailto:tonu@geospatial.ee" TargetMode="External"/><Relationship Id="rId4" Type="http://schemas.openxmlformats.org/officeDocument/2006/relationships/hyperlink" Target="mailto:roger.voll@transpordiamet.e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26:00Z</dcterms:created>
  <dc:creator>Your User Name</dc:creator>
  <dc:description/>
  <cp:keywords/>
  <dc:language>en-US</dc:language>
  <cp:lastModifiedBy>Andres Kärk</cp:lastModifiedBy>
  <cp:lastPrinted>2020-04-26T16:24:00Z</cp:lastPrinted>
  <dcterms:modified xsi:type="dcterms:W3CDTF">2023-02-20T10:47:00Z</dcterms:modified>
  <cp:revision>8</cp:revision>
  <dc:subject/>
  <dc:title/>
</cp:coreProperties>
</file>