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ise 1, 11415 Tallinn, Estonia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SEB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E891010220034796011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22 / 14.09.2022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SEB Pank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E891010220034796011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Kasutusloa taotlus nr 2211371/16512: 221277986</w:t>
            </w:r>
          </w:p>
          <w:p>
            <w:pPr>
              <w:pStyle w:val="Vaikimisi"/>
              <w:rPr>
                <w:rFonts w:ascii="Calibri" w:hAnsi="Calibri" w:eastAsia="Calibri" w:cs="helveticaNeueLTPro_Md;Arial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Kasutusloa taotlus nr 2211371/17016: 22127797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.00 EUR</w:t>
              <w:br/>
              <w:br/>
              <w:t>30.00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5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ui toimingu tegemise taotlus jäetakse läbi vaatamata“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ga nimetus 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07700771004338421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 Vitali Martinson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160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artinson@icf.com.es</w:t>
            </w:r>
          </w:p>
        </w:tc>
      </w:tr>
      <w:tr>
        <w:trPr>
          <w:trHeight w:val="631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2025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 digitaal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55:00Z</dcterms:created>
  <dc:creator>Erika Adams</dc:creator>
  <dc:description/>
  <cp:keywords/>
  <dc:language>en-US</dc:language>
  <cp:lastModifiedBy>Vitali Martinson</cp:lastModifiedBy>
  <dcterms:modified xsi:type="dcterms:W3CDTF">2025-11-25T09:42:00Z</dcterms:modified>
  <cp:revision>8</cp:revision>
  <dc:subject/>
  <dc:title/>
</cp:coreProperties>
</file>