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julate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/asutuse esindajana vee terviseohutuse infosüsteemis kasutaja(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Lokko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10090026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72526851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kliendisuhete 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a Metsnõ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0823272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3766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bioloogia vanemspetsialist (Miridon O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lin Kartau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5152248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7253081377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@miridon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i vanemspetsialist (Miridon O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ttevõtte/asutuse</w:t>
      </w:r>
      <w:r>
        <w:rPr/>
        <w:t xml:space="preserve"> andmed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asutuse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õrveküla lasteaed Päikeserata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648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eaia  tn 4 Kõrveküla Tartu vald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eaia tn 4 Kõrveküla Tartu vald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 Aas tel.nr 5067165</w:t>
            </w:r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aasamare@gmail.com</w:t>
              </w:r>
            </w:hyperlink>
            <w:r>
              <w:rPr>
                <w:rFonts w:cs="Arial" w:ascii="Arial" w:hAnsi="Arial"/>
              </w:rPr>
              <w:t>, majandusjuhataj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tevõtte/asutuse valduses oleva(d) ujula(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õrveküla lasteaed Päikeseratas</w:t>
            </w:r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ebassein ja Beebibasse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/asutuse esindaja nimi ja ametikoht:</w:t>
        <w:tab/>
        <w:tab/>
        <w:tab/>
        <w:tab/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samar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34:00Z</dcterms:created>
  <dc:creator>Jüri Ruut</dc:creator>
  <dc:description/>
  <cp:keywords/>
  <dc:language>en-US</dc:language>
  <cp:lastModifiedBy>Mare Aas</cp:lastModifiedBy>
  <dcterms:modified xsi:type="dcterms:W3CDTF">2026-02-11T13:39:00Z</dcterms:modified>
  <cp:revision>3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437258</vt:r8>
  </property>
  <property fmtid="{D5CDD505-2E9C-101B-9397-08002B2CF9AE}" pid="3" name="_AuthorEmail">
    <vt:lpwstr>Aune.Annus@terviseamet.ee</vt:lpwstr>
  </property>
  <property fmtid="{D5CDD505-2E9C-101B-9397-08002B2CF9AE}" pid="4" name="_AuthorEmailDisplayName">
    <vt:lpwstr>Aune Annus</vt:lpwstr>
  </property>
  <property fmtid="{D5CDD505-2E9C-101B-9397-08002B2CF9AE}" pid="5" name="_EmailSubject">
    <vt:lpwstr>Avaldused kodulehel vee terviseohutuse infosüsteemi kasutajakonto loomiseks</vt:lpwstr>
  </property>
  <property fmtid="{D5CDD505-2E9C-101B-9397-08002B2CF9AE}" pid="6" name="_NewReviewCycle">
    <vt:lpwstr/>
  </property>
  <property fmtid="{D5CDD505-2E9C-101B-9397-08002B2CF9AE}" pid="7" name="_PreviousAdHocReviewCycleID">
    <vt:r8>-1811628555</vt:r8>
  </property>
  <property fmtid="{D5CDD505-2E9C-101B-9397-08002B2CF9AE}" pid="8" name="_ReviewingToolsShownOnce">
    <vt:lpwstr/>
  </property>
</Properties>
</file>