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tn 2 Kesklinna linnaosa, Tallinn Harju maakond 10138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iivse elektroonilise side juurdepääsuvõrgu rajamine, Palupera küla, Elva vald, Tartu maakond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2000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jom Klibanov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t-EE"/>
              </w:rPr>
            </w:pPr>
            <w:r>
              <w:rPr>
                <w:rStyle w:val="Fontstyle01"/>
              </w:rPr>
              <w:t>7.1-2/23/16741-5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59 Elva-Palupera-Kähri tee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59 Elva-Palupera-Kähri tee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201:002:157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59 Elva-Palupera-Käh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7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maakaabel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allkirjastatud digitaalselt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turnau@reaalprojekt.ee" TargetMode="External"/><Relationship Id="rId3" Type="http://schemas.openxmlformats.org/officeDocument/2006/relationships/hyperlink" Target="mailto:Peeter.turnau@reaal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7:00Z</dcterms:created>
  <dc:creator>Your User Name</dc:creator>
  <dc:description/>
  <cp:keywords/>
  <dc:language>en-US</dc:language>
  <cp:lastModifiedBy>Peeter Turnau</cp:lastModifiedBy>
  <cp:lastPrinted>2020-04-26T16:24:00Z</cp:lastPrinted>
  <dcterms:modified xsi:type="dcterms:W3CDTF">2023-11-02T07:58:00Z</dcterms:modified>
  <cp:revision>9</cp:revision>
  <dc:subject/>
  <dc:title/>
</cp:coreProperties>
</file>