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09.12.2022 ARE-1/2022-002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624 „Passiivse elektroonilise side juurdepääsuvõrgu rajamine Kurelaane küla, Elva vald, Tart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2 nr 7.1-2/22/2713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Jõhvi-Tartu-Valg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33101:004:003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3 Jõhvi-Tartu-Valg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721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5855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 ja sideka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2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2-12-09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