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MTÜ Villema hobused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25.04.2023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3/43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02.10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02.10.20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25.04.2023 Riigimetsa Majandamise Keskuse (RMK) ja MTÜ Villema hobused vahel sõlmitud maarendilepingust nr 3-6.9/2023/43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Kristjan Korsten </w:t>
      </w:r>
      <w:r>
        <w:rPr/>
        <w:t xml:space="preserve">võttis vastu Pärnu maakonnas 11,07 </w:t>
      </w:r>
      <w:r>
        <w:rPr>
          <w:iCs/>
        </w:rPr>
        <w:t xml:space="preserve">ha suuruse poolloodusliku koosluse katastriüksusel Ülejäägi (tunnus 19502:001:0199) ja 3,45 ha suuruse poolloodusliku koosluse katastriüksusel Heinvee (tunnus  19502:001:0193)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Kristjan Korsten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4:11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5-11-18T14:18:00Z</dcterms:modified>
  <cp:revision>3</cp:revision>
  <dc:subject>MS Office 2000(TM) file templates</dc:subject>
  <dc:title>AKT</dc:title>
</cp:coreProperties>
</file>