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</w:rPr>
      </w:pPr>
      <w:r>
        <w:rPr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b/>
          <w:b/>
        </w:rPr>
      </w:pPr>
      <w:r>
        <w:rPr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2558/19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4253" w:hanging="0"/>
        <w:rPr/>
      </w:pPr>
      <w:bookmarkStart w:id="0" w:name="_Hlk118794955"/>
      <w:bookmarkStart w:id="1" w:name="_Hlk124949165"/>
      <w:bookmarkEnd w:id="0"/>
      <w:bookmarkEnd w:id="1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minikonkursil „</w:t>
      </w:r>
      <w:r>
        <w:rPr>
          <w:b/>
          <w:bCs/>
          <w:lang w:eastAsia="et-EE"/>
        </w:rPr>
        <w:t xml:space="preserve"> Edela piirkonna metsakasvatuslikud võsasaetööd 2024“</w:t>
      </w:r>
      <w:r>
        <w:rPr>
          <w:b/>
          <w:bCs/>
        </w:rPr>
        <w:t xml:space="preserve"> </w:t>
        <w:br/>
      </w:r>
      <w:r>
        <w:rPr>
          <w:b/>
          <w:bCs/>
          <w:lang w:eastAsia="et-EE"/>
        </w:rPr>
        <w:t>(viitenumber 280424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24949165"/>
      <w:bookmarkStart w:id="4" w:name="_Hlk118794955"/>
      <w:bookmarkStart w:id="5" w:name="_Hlk124949165"/>
      <w:bookmarkEnd w:id="4"/>
      <w:bookmarkEnd w:id="5"/>
    </w:p>
    <w:p>
      <w:pPr>
        <w:pStyle w:val="Normal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20"/>
          <w:lang w:eastAsia="et-EE"/>
        </w:rPr>
        <w:t>Tunnistada</w:t>
      </w:r>
      <w:r>
        <w:rPr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  <w:tab/>
        <w:t>Segesment OÜ (registrikood 1131720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OÜ Võsaõis (registrikood 11701711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  <w:t>Kahromaa OÜ (registrikood 1218135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ab/>
        <w:t>OÜ Laanekiri (registrikood 1417733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OÜ sahapojat (registrikood 14449749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Poseidon Grupp OÜ (registrikood 11497890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OÜ ISPRE (registrikood 1106112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osaühing ESTAR HOOLDUS (registrikood 1144506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  <w:t>Ühispakkujad Xena OÜ (registrikood 14941522) ja Kahromaa OÜ (registrikood 12181358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hanging="0"/>
        <w:jc w:val="both"/>
        <w:rPr>
          <w:lang w:eastAsia="et-EE"/>
        </w:rPr>
      </w:pPr>
      <w:r>
        <w:rPr>
          <w:lang w:eastAsia="et-EE"/>
        </w:rPr>
        <w:t xml:space="preserve">Jättes hanke läbiviimise käigus menetlusökonoomia põhimõttest lähtudes ja juhindudes RHS § 104 lg 7, mille kohaselt hankija võib pakkujate kvalifikatsiooni kontrollida kogu riigihanke ajal, kvalifitseerimata pakkuja  </w:t>
        <w:tab/>
        <w:t xml:space="preserve">Svandre Invest OÜ (registrikood11898553), kelle kvalifikatsioon ilmeselgelt ei vasta nõutule. Hankemenetlusest sisulisest põhjendusest teavitatakse pakkuja </w:t>
        <w:tab/>
        <w:t xml:space="preserve">Svandre Invest OÜ (registrikood 11898553) eraldi riigihangete registri kaudu (Lisa 1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  <w:t xml:space="preserve">Tunnistada hankedokumendi 8 alusel edukaks alljärgnevad pakkumused, alljärgnevalt: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1559"/>
        <w:gridCol w:w="1276"/>
        <w:gridCol w:w="1701"/>
        <w:gridCol w:w="1842"/>
        <w:gridCol w:w="1582"/>
      </w:tblGrid>
      <w:tr>
        <w:trPr>
          <w:trHeight w:val="116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k. n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ku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kumuse 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he hektari (1ha) võsasaetööde maksumus EUR käibemaksu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kuja hinnakoefitsient RMK hinnaraamistiku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õsasaemeeste arv sõlmitavas lepingus</w:t>
            </w:r>
          </w:p>
        </w:tc>
      </w:tr>
      <w:tr>
        <w:trPr>
          <w:trHeight w:val="65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Võsaõis (117017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9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65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ahromaa OÜ (1218135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7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7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65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Ü sahapojat (1444974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7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-Roman;Times New Roman" w:hAnsi="Times-Roman;Times New Roman" w:cs="Times-Roman;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55:00Z</dcterms:created>
  <dc:creator>Kerstinav</dc:creator>
  <dc:description/>
  <cp:keywords/>
  <dc:language>en-US</dc:language>
  <cp:lastModifiedBy>Helbe Peiker</cp:lastModifiedBy>
  <cp:lastPrinted>2022-11-01T08:57:00Z</cp:lastPrinted>
  <dcterms:modified xsi:type="dcterms:W3CDTF">2024-06-07T05:10:00Z</dcterms:modified>
  <cp:revision>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