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OÜ KV Infra, 12504361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õigu 5, Peetri, Rae vald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Veikko Viks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2 60 76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bCs/>
                <w:sz w:val="22"/>
                <w:szCs w:val="22"/>
                <w:lang w:val="en-US" w:eastAsia="en-US"/>
              </w:rPr>
              <w:t>Külits</w:t>
            </w:r>
            <w:r>
              <w:rPr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-Ülenurme kergliiklustee ehitamine 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945546630"/>
                            <w:bookmarkStart w:id="1" w:name="__Fieldmark__6_945546630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945546630"/>
                            <w:bookmarkStart w:id="3" w:name="__Fieldmark__7_945546630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945546630"/>
                      <w:bookmarkStart w:id="5" w:name="__Fieldmark__6_945546630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945546630"/>
                      <w:bookmarkStart w:id="7" w:name="__Fieldmark__7_945546630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945546630"/>
                            <w:bookmarkStart w:id="9" w:name="__Fieldmark__8_945546630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945546630"/>
                            <w:bookmarkStart w:id="11" w:name="__Fieldmark__9_945546630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945546630"/>
                      <w:bookmarkStart w:id="13" w:name="__Fieldmark__8_945546630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945546630"/>
                      <w:bookmarkStart w:id="15" w:name="__Fieldmark__9_945546630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945546630"/>
                            <w:bookmarkStart w:id="17" w:name="__Fieldmark__10_945546630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945546630"/>
                            <w:bookmarkStart w:id="19" w:name="__Fieldmark__11_945546630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945546630"/>
                      <w:bookmarkStart w:id="21" w:name="__Fieldmark__10_945546630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945546630"/>
                      <w:bookmarkStart w:id="23" w:name="__Fieldmark__11_945546630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Antti Kempi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097379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 xml:space="preserve">Kambja Vallavalitsus, registrikoodiga 77000275 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argi 2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Ülenurme alevik, Kambja vald 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6841034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945546630"/>
            <w:bookmarkStart w:id="25" w:name="__Fieldmark__17_94554663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945546630"/>
            <w:bookmarkStart w:id="27" w:name="__Fieldmark__18_94554663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945546630"/>
            <w:bookmarkStart w:id="29" w:name="__Fieldmark__19_94554663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945546630"/>
            <w:bookmarkStart w:id="31" w:name="__Fieldmark__20_94554663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945546630"/>
            <w:bookmarkStart w:id="33" w:name="__Fieldmark__21_94554663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945546630"/>
            <w:bookmarkStart w:id="35" w:name="__Fieldmark__22_94554663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945546630"/>
            <w:bookmarkStart w:id="37" w:name="__Fieldmark__23_94554663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945546630"/>
            <w:bookmarkStart w:id="39" w:name="__Fieldmark__24_94554663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7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5.07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30.09.2024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Veikko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Viks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0.07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41:00Z</dcterms:created>
  <dc:creator>ants.lehtlaan</dc:creator>
  <dc:description/>
  <cp:keywords/>
  <dc:language>en-US</dc:language>
  <cp:lastModifiedBy>Veikko</cp:lastModifiedBy>
  <cp:lastPrinted>2011-03-24T16:20:00Z</cp:lastPrinted>
  <dcterms:modified xsi:type="dcterms:W3CDTF">2024-07-10T06:41:00Z</dcterms:modified>
  <cp:revision>2</cp:revision>
  <dc:subject/>
  <dc:title>Andmed ehitusettevõtja kohta</dc:title>
</cp:coreProperties>
</file>