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778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avatud hankemenetlusega riigihange </w:t>
      </w:r>
      <w:r>
        <w:rPr>
          <w:bCs/>
          <w:lang w:val="et-EE"/>
        </w:rPr>
        <w:t>Soomaa rahvuspargi külastuskeskuse peahoone rekonstrueerimise ja laienduse ning õueala hoonete ja rajatiste projekteeri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3-09T10:24:00Z</dcterms:modified>
  <cp:revision>112</cp:revision>
  <dc:subject/>
  <dc:title>JUHATUSE ESIMEES</dc:title>
</cp:coreProperties>
</file>