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võtnud asutuse nim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ite ja Infosüsteemide Kesk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ko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ja 4, 19081, Tallinn, E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OTL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igilõivu tagastamiseks nr C6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66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t taotleva isiku ees- ja perekonnanimi, juriidilise isiku ni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arva Ve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kukood/registriko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937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e taotluse esitamise kuupäe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Riigilõivu teostamise koht ja kuupäev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28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i, kust makse soorit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edban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maksja kontonumber, millelt makse soorit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11220022101034703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e sooritamise kuupäe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2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Riigilõivu laekumise ko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et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edban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numb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0622002210592230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tenumb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02452129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oimingu nimetus, mille eest soovitakse riigilõivu tagast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tlike teadaande nr 2452129 avaldami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sum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e al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ltmaks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Riigilõivu tagastamise koht ja summ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5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et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edban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numb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112200221010347037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tav sum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 omaniku ni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arva Ve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kukood/registriko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937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Taotleja kontaktandme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dres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gu 4 Nar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 pos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narvavesi.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kir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kirjastatud digitaalsel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Andmete kontrol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dmeid kontroll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upä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kir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07:00Z</dcterms:created>
  <dc:creator>annika.leevand</dc:creator>
  <dc:description/>
  <cp:keywords/>
  <dc:language>en-US</dc:language>
  <cp:lastModifiedBy>Kristina Vantslova</cp:lastModifiedBy>
  <cp:lastPrinted>2005-07-04T16:31:00Z</cp:lastPrinted>
  <dcterms:modified xsi:type="dcterms:W3CDTF">2025-05-14T05:53:00Z</dcterms:modified>
  <cp:revision>3</cp:revision>
  <dc:subject/>
  <dc:title>Riigilõivu võtnud asutuse nimi</dc:title>
</cp:coreProperties>
</file>