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50BE2C3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proofErr w:type="spellStart"/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&lt;/w:t&gt;&lt;/w:r&gt;&lt;w:proofErr w:type="spellEnd"/&gt;&lt;w:r w:rsidR="002233E4" w:rsidRPr="002233E4"&gt;&lt;w:rPr&gt;&lt;w:rFonts w:ascii="Times-Roman" w:hAnsi="Times-Roman" w:cs="Times-Roman"/&gt;&lt;w:sz w:val="22"/&gt;&lt;w:szCs w:val="22"/&gt;&lt;w:lang w:val="en-US" w:eastAsia="et-EE"/&gt;&lt;/w:rPr&gt;&lt;w:t xml:space="preserve"&gt;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987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Steven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Tapa-Loobu tee ilmavaatlusjaama elektriliitu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008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LC0233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9C650AE" w14:textId="47FFCC8C" w:rsidR="00413618" w:rsidRPr="00413618" w:rsidRDefault="00D5418F" w:rsidP="00413618"&gt;&lt;w:pPr&gt;&lt;w:rPr&gt;&lt;w:noProof/&gt;&lt;w:sz w:val="18"/&gt;&lt;w:szCs w:val="18"/&gt;&lt;/w:rPr&gt;&lt;/w:pPr&gt;&lt;w:r&gt;&lt;w:rPr&gt;&lt;w:noProof/&gt;&lt;w:sz w:val="18"/&gt;&lt;w:szCs w:val="18"/&gt;&lt;/w:rPr&gt;&lt;w:t&gt;Maakond, vald, küla: ,&lt;/w:t&gt;&lt;/w:r&gt;&lt;w:r w:rsidR="00413618"&gt;&lt;w:t xml:space="preserve"&gt; &lt;/w:t&gt;&lt;/w:r&gt;&lt;w:r w:rsidR="00413618" w:rsidRPr="00413618"&gt;&lt;w:rPr&gt;&lt;w:noProof/&gt;&lt;w:sz w:val="18"/&gt;&lt;w:szCs w:val="18"/&gt;&lt;/w:rPr&gt;&lt;w:t xml:space="preserve"&gt;24 Tapa-Loobu tee, Vaiatu küla, Kadrina vald, Lääne-Viru &lt;/w:t&gt;&lt;/w:r&gt;&lt;/w:p&gt;&lt;w:p w14:paraId="64D59885" w14:textId="3B56E54F" w:rsidR="00D5418F" w:rsidRPr="00317FEC" w:rsidRDefault="00413618" w:rsidP="00413618"&gt;&lt;w:pPr&gt;&lt;w:rPr&gt;&lt;w:noProof/&gt;&lt;w:sz w:val="18"/&gt;&lt;w:szCs w:val="18"/&gt;&lt;/w:rPr&gt;&lt;/w:pPr&gt;&lt;w:r w:rsidRPr="00413618"&gt;&lt;w:rPr&gt;&lt;w:noProof/&gt;&lt;w:sz w:val="18"/&gt;&lt;w:szCs w:val="18"/&gt;&lt;/w:rPr&gt;&lt;w:t&gt;maakond&lt;/w:t&gt;&lt;/w:r&gt;&lt;w:r w:rsidR="00D5418F"&gt;&lt;w:rPr&gt;&lt;w:noProof/&gt;&lt;w:sz w:val="18"/&gt;&lt;w:szCs w:val="18"/&gt;&lt;/w:rPr&gt;&lt;w:t xml:space="preserve"&gt; ,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777777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317FEC"&gt;&lt;w:rPr&gt;&lt;w:noProof/&gt;&lt;w:sz w:val="18"/&gt;&lt;w:szCs w:val="18"/&gt;&lt;/w:rPr&gt;&lt;w:fldChar w:fldCharType="begin"&gt;&lt;w:ffData&gt;&lt;w:name w:val="Text22"/&gt;&lt;w:enabled/&gt;&lt;w:calcOnExit w:val="0"/&gt;&lt;w:textInput/&gt;&lt;/w:ffData&gt;&lt;/w:fldChar&gt;&lt;/w:r&gt;&lt;w:bookmarkStart w:id="0" w:name="Text22"/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0FAFEFF5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413618"&gt;&lt;w:rPr&gt;&lt;w:noProof/&gt;&lt;w:sz w:val="18"/&gt;&lt;w:szCs w:val="18"/&gt;&lt;/w:rPr&gt;&lt;w:t&gt;24&lt;/w:t&gt;&lt;/w:r&gt;&lt;w:r w:rsidRPr="00B73CD1"&gt;&lt;w:rPr&gt;&lt;w:noProof/&gt;&lt;w:sz w:val="18"/&gt;&lt;w:szCs w:val="18"/&gt;&lt;w:lang w:val="fi-FI"/&gt;&lt;/w:rPr&gt;&lt;w:t xml:space="preserve"&gt; km &lt;/w:t&gt;&lt;/w:r&gt;&lt;w:r w:rsidR="00413618"&gt;&lt;w:rPr&gt;&lt;w:noProof/&gt;&lt;w:sz w:val="18"/&gt;&lt;w:szCs w:val="18"/&gt;&lt;/w:rPr&gt;&lt;w:t&gt;16,75&lt;/w:t&gt;&lt;/w:r&gt;&lt;w:r w:rsidRPr="00B73CD1"&gt;&lt;w:rPr&gt;&lt;w:noProof/&gt;&lt;w:sz w:val="18"/&gt;&lt;w:szCs w:val="18"/&gt;&lt;w:lang w:val="fi-FI"/&gt;&lt;/w:rPr&gt;&lt;w:t&gt;-&lt;/w:t&gt;&lt;/w:r&gt;&lt;w:r w:rsidR="00413618"&gt;&lt;w:rPr&gt;&lt;w:noProof/&gt;&lt;w:sz w:val="18"/&gt;&lt;w:szCs w:val="18"/&gt;&lt;/w:rPr&gt;&lt;w:t&gt;16,76&lt;/w:t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1A0EC542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413618"&gt;&lt;w:rPr&gt;&lt;w:noProof/&gt;&lt;w:sz w:val="18"/&gt;&lt;w:szCs w:val="18"/&gt;&lt;/w:rPr&gt;&lt;w:t&gt;24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413618"&gt;&lt;w:rPr&gt;&lt;w:noProof/&gt;&lt;w:sz w:val="18"/&gt;&lt;w:szCs w:val="18"/&gt;&lt;/w:rPr&gt;&lt;w:t&gt;16,75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1769AA1E" w:rsidR="00D5418F" w:rsidRDefault="00413618" w:rsidP="00D5418F"&gt;&lt;w:pPr&gt;&lt;w:rPr&gt;&lt;w:rFonts w:eastAsia="Arial Unicode MS"/&gt;&lt;w:noProof/&gt;&lt;w:sz w:val="22"/&gt;&lt;w:szCs w:val="20"/&gt;&lt;/w:rPr&gt;&lt;/w:pPr&gt;&lt;w:r&gt;&lt;w:rPr&gt;&lt;w:b/&gt;&lt;w:bCs/&gt;&lt;w:noProof/&gt;&lt;w:sz w:val="22"/&gt;&lt;w:szCs w:val="22"/&gt;&lt;w:lang w:val="fi-FI"/&gt;&lt;/w:rPr&gt;&lt;w:t&gt;Uku teeilmajaama elektriliitumine. 24 Tapa-Loobu tee maale paigaldatakse liitumiskilp ja selle toitekaabel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5DC512E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413618"&gt;&lt;w:rPr&gt;&lt;w:rFonts w:eastAsia="Arial Unicode MS"/&gt;&lt;w:noProof/&gt;&lt;w:sz w:val="22"/&gt;&lt;w:szCs w:val="20"/&gt;&lt;/w:rPr&gt;&lt;w:t&gt;Kavandatav läbiviimise aeg kevad-suvi 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58CA5183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413618"&gt;&lt;w:rPr&gt;&lt;w:rFonts w:eastAsia="Arial Unicode MS"/&gt;&lt;w:noProof/&gt;&lt;w:sz w:val="22"/&gt;&lt;w:szCs w:val="20"/&gt;&lt;/w:rPr&gt;&lt;w:t&gt;Puudub parem lahendus trassi rajamiseks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1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1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55A60F99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="00413618"&gt;&lt;w:rPr&gt;&lt;w:noProof/&gt;&lt;w:sz w:val="22"/&gt;&lt;w:szCs w:val="20"/&gt;&lt;/w:rPr&gt;&lt;w:t&gt;Olemasoleva elektritrassi paigutusest tingitud eripärad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Steven Pär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5608C679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0&lt;/w:t&gt;&lt;/w:r&gt;&lt;w:r w:rsidR="005B67EC"&gt;&lt;w:rPr&gt;&lt;w:noProof/&gt;&lt;w:sz w:val="22"/&gt;&lt;w:szCs w:val="20"/&gt;&lt;/w:rPr&gt;&lt;w:t&gt;6&lt;/w:t&gt;&lt;/w:r&gt;&lt;w:r&gt;&lt;w:rPr&gt;&lt;w:noProof/&gt;&lt;w:sz w:val="22"/&gt;&lt;w:szCs w:val="20"/&gt;&lt;/w:rPr&gt;&lt;w:t&gt;.02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E56FEE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5CD9FD8" w14:textId="77777777" w:rsidR="00E56FEE" w:rsidRDefault="00E56FEE" w:rsidP="00B87124"&gt;&lt;w:r&gt;&lt;w:separator/&gt;&lt;/w:r&gt;&lt;/w:p&gt;&lt;/w:footnote&gt;&lt;w:footnote w:type="continuationSeparator" w:id="0"&gt;&lt;w:p w14:paraId="6E435C06" w14:textId="77777777" w:rsidR="00E56FEE" w:rsidRDefault="00E56FEE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04C54A8" w14:textId="77777777" w:rsidR="00E56FEE" w:rsidRDefault="00E56FEE" w:rsidP="00B87124"&gt;&lt;w:r&gt;&lt;w:separator/&gt;&lt;/w:r&gt;&lt;/w:p&gt;&lt;/w:endnote&gt;&lt;w:endnote w:type="continuationSeparator" w:id="0"&gt;&lt;w:p w14:paraId="540742F4" w14:textId="77777777" w:rsidR="00E56FEE" w:rsidRDefault="00E56FEE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3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7517F"/&gt;&lt;w:rsid w:val="00131923"/&gt;&lt;w:rsid w:val="00184168"/&gt;&lt;w:rsid w:val="002233E4"/&gt;&lt;w:rsid w:val="00236660"/&gt;&lt;w:rsid w:val="0028452F"/&gt;&lt;w:rsid w:val="002F1682"/&gt;&lt;w:rsid w:val="00317FEC"/&gt;&lt;w:rsid w:val="003A3D59"/&gt;&lt;w:rsid w:val="003F5B77"/&gt;&lt;w:rsid w:val="003F7CF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13618"/&gt;&lt;w:rsid w:val="004955F1"/&gt;&lt;w:rsid w:val="00497B30"/&gt;&lt;w:rsid w:val="005114EA"/&gt;&lt;w:rsid w:val="00537F73"/&gt;&lt;w:rsid w:val="00565F77"/&gt;&lt;w:rsid w:val="005B59EA"/&gt;&lt;w:rsid w:val="005B67EC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56FEE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FFF" w:usb1="E9DFFFFF" w:usb2="0000003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Steven Pärk&lt;/cp:lastModifiedBy&gt;&lt;cp:revision&gt;7&lt;/cp:revision&gt;&lt;cp:lastPrinted&gt;2007-05-24T06:29:00Z&lt;/cp:lastPrinted&gt;&lt;dcterms:created xsi:type="dcterms:W3CDTF"&gt;2023-09-19T07:44:00Z&lt;/dcterms:created&gt;&lt;dcterms:modified xsi:type="dcterms:W3CDTF"&gt;2024-02-06T17:4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1&lt;/TotalTime&gt;&lt;Pages&gt;1&lt;/Pages&gt;&lt;Words&gt;311&lt;/Words&gt;&lt;Characters&gt;1774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8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