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Meie 09.12.2022 ARE-1/2022-002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li Lilleleht, k.lilleleht@leonhard-weiss.com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1819 „Passiivse elektroonilise side juurdepääsuvõrgu rajamine Illi küla, Nõo vald, Tartu maakond“.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2 nr 7.1-2/22/27600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70494957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58 Elva-Kintsl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52801:012:0581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158 Elva-Kintsl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11819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5611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depaigaldis - side maakaabel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22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2-12-09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