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OÜ Loo Ves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51270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ha tee 9 F, Loo alevik, Jõelähtme vald, 74201 Harjumaa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Tuulikki Laesson, juhatuse liige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uulikki@laesson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501434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Kätlin Rennel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lin@loo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559558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etõrje hüdrandi ohutu ja kasutamist võimaldav asukoha muutus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Ühisveevärgi ja -kanalisatsiooni ehitiste projekti nr. 2133VKVV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test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 7.1-2/23/24823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01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-Loovälja tee, km 2,35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504:003:056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01 Loo-Loovälja tee L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005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etõrjehüdrant ja seda varustav veetorustik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alusel seati 20.12.2023 lepinguga Loo Vesi OÜ kasuks isiklik kasutusõigus (registrios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00502 III jao kanne nr 9), mille muutmist käesolevaga taotletakse selliselt, et lisaks tuletõrjehüdrandile on Loo Vesi OÜ-l õigus kasutusõiguse alal omada tuletõrjehüdranti teenindavat veetorustikku. Kasutusõiguse ala ulatus ega asukoht ei muutu võrreldes 20.12.2023 lepinguga seatud kasutusõiguse alag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: (digiallkirjas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ulikki@laesson.ee" TargetMode="External"/><Relationship Id="rId3" Type="http://schemas.openxmlformats.org/officeDocument/2006/relationships/hyperlink" Target="mailto:katlin@looves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Kätlin Rennel</cp:lastModifiedBy>
  <cp:lastPrinted>2020-04-26T16:24:00Z</cp:lastPrinted>
  <dcterms:modified xsi:type="dcterms:W3CDTF">2024-01-01T13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