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fi-FI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isela Needri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</w:rPr>
              <w:t>+372 56957333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 Suusamaratoni on korraldatud juba üle 20 aasta ning uuel saab see toimuma pühapäeval, 25. jaanuaril 2026 kell 10.00-16.00 Kõrvemaa Matka- ja Suusakeskuse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br/>
              <w:t>Soovime paigaldada ajutised kiirust ja parkimist piiravad märgid ajavahemikuks 9.00-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Võistluse ametlik koduleht ja lisainfo: sport.korvemaa.e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Margus Mäll</w:t>
        <w:tab/>
        <w:tab/>
        <w:tab/>
        <w:tab/>
        <w:tab/>
        <w:tab/>
        <w:t>Kuupäev: 02.12.2025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(allkiri) 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19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5-12-02T11:19:00Z</dcterms:modified>
  <cp:revision>2</cp:revision>
  <dc:subject/>
  <dc:title>TEGUTSEMISE LUBA TEEMAA-ALAL  NR</dc:title>
</cp:coreProperties>
</file>