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esti Lairiba Arenduse Sihtasutus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va maantee 5  10117 Tallinn, Eesti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õnu Nurm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nu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+372 5256399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 n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ila Moo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ila@geospatia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72 5640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Tehnovõrgu arendamin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Tagavere passiivse elektroonilise side juurdepääsuvõrgu rajamine“. Saare maakond, Saaremaa vald, Tagavere küla. Eelprojekt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 Anti Salur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9.06.2023 nr 7.1-2/23/12034-2</w:t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Risti-Virtsu-Kuivastu-Kuressaar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1:005:02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Risti-Virtsu-Kuivastu-Kuressaar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483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ultitorustikus side maakaab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u@geospatial.ee" TargetMode="External"/><Relationship Id="rId3" Type="http://schemas.openxmlformats.org/officeDocument/2006/relationships/hyperlink" Target="mailto:maila@geospatial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49:00Z</dcterms:created>
  <dc:creator>Maila</dc:creator>
  <dc:description/>
  <cp:keywords/>
  <dc:language>en-US</dc:language>
  <cp:lastModifiedBy>Maila</cp:lastModifiedBy>
  <cp:lastPrinted>2020-04-26T16:24:00Z</cp:lastPrinted>
  <dcterms:modified xsi:type="dcterms:W3CDTF">2023-09-05T10:55:00Z</dcterms:modified>
  <cp:revision>3</cp:revision>
  <dc:subject/>
  <dc:title/>
</cp:coreProperties>
</file>