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maa Aruküla Alasi mü liitumin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C244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8.11.2024 nr 7.1-2/24/18866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412-2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9.12.2024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sikliku kasutusõiguse seadmise leping ja asjaõigusleping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 14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2.01.202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1210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eltermaa-Sarve-Aruküla t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6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62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 27.01.2025-07.02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434930761"/>
            <w:bookmarkStart w:id="1" w:name="__Fieldmark__0_343493076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434930761"/>
            <w:bookmarkStart w:id="3" w:name="__Fieldmark__1_343493076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5-01-22T09:30:00Z</dcterms:modified>
  <cp:revision>4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