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6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ittetulundusühing Põllu Hooldus 04.07.2018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3-6.9/97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/kuupäev digikaustas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/kuupäev digikaustas/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04.07.2018 Riigimetsa Majandamise Keskuse (RMK) ja Mittetulundusühing Põllu Hooldusvahel sõlmitud maarendilepingust nr 33-6.9/97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</w:rPr>
        <w:t xml:space="preserve">Riivo Liin </w:t>
      </w:r>
      <w:r>
        <w:rPr/>
        <w:t xml:space="preserve">võttis vastu Saare maakonnas 2,78 </w:t>
      </w:r>
      <w:r>
        <w:rPr>
          <w:iCs/>
        </w:rPr>
        <w:t xml:space="preserve">ha suuruse poolloodusliku koosluse katastriüksusel Kuressaare metskond 236 (katastritunnus 85801:001:0119), 5,79 ha suuruse poolloodusliku koosluse katastriüksusel Kuressaare metskond 238 (katastritunnus 85801:001:0123) ja 4,9 ha suuruse poolloodusliku koosluse katastriüksusel Kuressaare metskond Kuressaare metskond 254 (katastritunnus 85801:001:0121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Riivo Liin  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7105" cy="8549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0:03:00Z</dcterms:created>
  <dc:creator>RMK</dc:creator>
  <dc:description>Version 1.1, Dets 2003</dc:description>
  <cp:keywords/>
  <dc:language>en-US</dc:language>
  <cp:lastModifiedBy>Bert Holm</cp:lastModifiedBy>
  <cp:lastPrinted>2020-12-08T18:19:00Z</cp:lastPrinted>
  <dcterms:modified xsi:type="dcterms:W3CDTF">2023-03-16T10:23:00Z</dcterms:modified>
  <cp:revision>3</cp:revision>
  <dc:subject>MS Office 2000(TM) file templates</dc:subject>
  <dc:title>AKT</dc:title>
</cp:coreProperties>
</file>