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enküll Hotell OÜ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934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agepera mõis, Taagepera küla, 68502 Tõrva vald, Valga maakond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agepera mõis, Taagepera küla, 68502 Tõrva vald, Valga maakond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 Oscar Veidenberg, +37258180850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oscar@wagenkull.ee</w:t>
              </w:r>
            </w:hyperlink>
            <w:r>
              <w:rPr>
                <w:rFonts w:cs="Arial" w:ascii="Arial" w:hAnsi="Arial"/>
              </w:rPr>
              <w:t>, hotelli juhataj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ispaa Wagenküll, 7 bassei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ab/>
        <w:t xml:space="preserve">Jan Oscar Veidenberg, juhataja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 11.02.20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car@wagenkull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09:00Z</dcterms:created>
  <dc:creator>Jüri Ruut</dc:creator>
  <dc:description/>
  <cp:keywords/>
  <dc:language>en-US</dc:language>
  <cp:lastModifiedBy>Bert Põder</cp:lastModifiedBy>
  <dcterms:modified xsi:type="dcterms:W3CDTF">2026-02-11T08:09:00Z</dcterms:modified>
  <cp:revision>2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