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b/>
                <w:bCs/>
              </w:rPr>
              <w:t>Enefit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b/>
                <w:bCs/>
              </w:rPr>
              <w:t>16130213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Times New Roman" w:ascii="Times New Roman" w:hAnsi="Times New Roman"/>
                <w:b/>
                <w:bCs/>
              </w:rPr>
              <w:t>Lelle tn 22, Kesklinna linnaosa, 11318 Tallinn, Harju maakon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b/>
                <w:bCs/>
              </w:rPr>
              <w:t>Karl-Erik Timmer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karl.timmer@saldemer.ee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</w:rPr>
              <w:t>5650018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ue sidekaevu rajamine ELA SA baasvõrku ühendamiseks, side maaliini rajamine ning Aia kinnistu liitumispunkti rajamine. 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 </w:t>
            </w:r>
            <w:r>
              <w:rPr>
                <w:rFonts w:cs="Times New Roman" w:ascii="Times New Roman" w:hAnsi="Times New Roman"/>
                <w:b/>
                <w:bCs/>
              </w:rPr>
              <w:t>VT2128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Passiivse elektroonilise side juurdepääsuvõrgu rajamine, Toomalõuka küla, Saaremaa vald, Saare maakond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 </w:t>
            </w:r>
            <w:r>
              <w:rPr>
                <w:rFonts w:cs="Times New Roman" w:ascii="Times New Roman" w:hAnsi="Times New Roman"/>
                <w:b/>
                <w:bCs/>
              </w:rPr>
              <w:t>Karl-Erik Timmer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  <w:r>
              <w:rPr/>
              <w:t xml:space="preserve">  </w:t>
            </w:r>
            <w:r>
              <w:rPr>
                <w:b/>
                <w:bCs/>
              </w:rPr>
              <w:t>20.06.2024   7.1-2/24/10030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211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ustjala-Kihelkonna-Tehumardi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72101:001:0962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143402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KV1962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 1: ELA SA sidekaevust baasühenduse loomine ning side maaliini raj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412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ttps://pari.kataster.ee/magic-link/6eb3fda8-7a0f-48d8-ab30-714410eef9f6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efit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l.timmer@saldemer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Karl T</cp:lastModifiedBy>
  <cp:lastPrinted>2020-04-26T16:24:00Z</cp:lastPrinted>
  <dcterms:modified xsi:type="dcterms:W3CDTF">2024-06-28T11:29:00Z</dcterms:modified>
  <cp:revision>21</cp:revision>
  <dc:subject/>
  <dc:title/>
</cp:coreProperties>
</file>