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9"/>
        <w:gridCol w:w="2835"/>
        <w:gridCol w:w="3544"/>
      </w:tblGrid>
      <w:tr>
        <w:trPr/>
        <w:tc>
          <w:tcPr>
            <w:tcW w:w="3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Pikk 15, 45106 Tapa, Lääne-Viruma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elefon  322 96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faks       322 9651</w:t>
            </w:r>
          </w:p>
          <w:p>
            <w:pPr>
              <w:pStyle w:val="Normal"/>
              <w:spacing w:lineRule="auto" w:line="240" w:before="0" w:after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e-post  </w:t>
            </w:r>
            <w:hyperlink r:id="rId2">
              <w:r>
                <w:rPr>
                  <w:rStyle w:val="InternetLink"/>
                  <w:rFonts w:cs="Segoe UI" w:ascii="Segoe UI Symbol" w:hAnsi="Segoe UI Symbol"/>
                  <w:color w:val="0000FF"/>
                  <w:sz w:val="20"/>
                  <w:szCs w:val="20"/>
                  <w:u w:val="single"/>
                  <w:lang w:eastAsia="et-EE"/>
                </w:rPr>
                <w:t>vallavalitsus@tapa.ee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8015" cy="7804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44" r="-5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 Symbol" w:hAnsi="Segoe UI Symbol" w:cs="Segoe UI"/>
                <w:b/>
                <w:b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b/>
                <w:color w:val="000000"/>
                <w:sz w:val="20"/>
                <w:szCs w:val="20"/>
                <w:lang w:eastAsia="et-EE"/>
              </w:rPr>
              <w:t>TAPA VALLAVALITS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LISA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pa Vallavolikogu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25. märts 2019 määrusele nr 53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Symbol" w:hAnsi="Segoe UI Symbol" w:cs="Segoe UI"/>
          <w:color w:val="000000"/>
          <w:sz w:val="20"/>
          <w:szCs w:val="20"/>
          <w:lang w:eastAsia="et-EE"/>
        </w:rPr>
      </w:pPr>
      <w:r>
        <w:rPr>
          <w:rFonts w:cs="Segoe UI" w:ascii="Segoe UI Symbol" w:hAnsi="Segoe UI Symbol"/>
          <w:color w:val="000000"/>
          <w:sz w:val="20"/>
          <w:szCs w:val="20"/>
          <w:lang w:eastAsia="et-EE"/>
        </w:rPr>
      </w:r>
    </w:p>
    <w:tbl>
      <w:tblPr>
        <w:tblW w:w="994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0"/>
        <w:gridCol w:w="5535"/>
      </w:tblGrid>
      <w:tr>
        <w:trPr/>
        <w:tc>
          <w:tcPr>
            <w:tcW w:w="9945" w:type="dxa"/>
            <w:gridSpan w:val="2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egoe UI Symbol" w:hAnsi="Segoe UI Symbol" w:cs="Segoe UI"/>
                <w:color w:val="000000"/>
                <w:sz w:val="28"/>
                <w:szCs w:val="28"/>
                <w:lang w:eastAsia="et-EE"/>
              </w:rPr>
            </w:pPr>
            <w:r>
              <w:rPr>
                <w:rFonts w:cs="Segoe UI" w:ascii="Segoe UI Symbol" w:hAnsi="Segoe UI Symbol"/>
                <w:b/>
                <w:bCs/>
                <w:color w:val="000000"/>
                <w:sz w:val="28"/>
                <w:szCs w:val="28"/>
                <w:lang w:eastAsia="et-EE"/>
              </w:rPr>
              <w:t>AVALIKU ÜRITUSE LOA TEATIS</w:t>
            </w:r>
          </w:p>
        </w:tc>
      </w:tr>
      <w:tr>
        <w:trPr/>
        <w:tc>
          <w:tcPr>
            <w:tcW w:w="9945" w:type="dxa"/>
            <w:gridSpan w:val="2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egoe UI Symbol" w:hAnsi="Segoe UI Symbol" w:cs="Segoe UI"/>
                <w:b/>
                <w:b/>
                <w:bCs/>
                <w:color w:val="C00000"/>
                <w:sz w:val="24"/>
                <w:szCs w:val="24"/>
                <w:lang w:eastAsia="et-EE"/>
              </w:rPr>
            </w:pPr>
            <w:r>
              <w:rPr>
                <w:rFonts w:cs="Segoe UI" w:ascii="Segoe UI Symbol" w:hAnsi="Segoe UI Symbol"/>
                <w:b/>
                <w:bCs/>
                <w:color w:val="C00000"/>
                <w:sz w:val="24"/>
                <w:szCs w:val="24"/>
                <w:lang w:eastAsia="et-EE"/>
              </w:rPr>
              <w:t>NB! Punktid  1-11 on kohustuslikud ja kõikidele täitmiseks! Punktid 12 -15, tuleb täita juhul, kui punktist 11 ilmneb kõrgendatud turvarisk, punktid 16-19 tuleb täita vastavalt sellele, kas sellega seotud sisulisi tegevusi üritusel rakendatakse !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Ürituse nimetus ja vorm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Vastlapäev Männikumäel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2. Iseloomustus ürituse sisu kohta </w:t>
            </w: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(vajadusel eraldi lehel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Liulaskmine kelgumäel, saanisõit suusastaadionil, võistlusmängud kelgumäel ja traditsioonilised vastlamängud.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3. Osavõtjate/külastajate eeldatav arv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 xml:space="preserve">150 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4. Ürituse ettevalmistusperiood koos selgitusega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algus  - kuupäev:  22. 02. 2026       kellaaeg: 10:00        koht: Männikumäe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lang w:eastAsia="et-EE"/>
              </w:rPr>
              <w:t>Ürituse läbiviimise alale paigutatakse vajalik inventar (kelgud, laud vms).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5. Ürituse läbiviimise koht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Männikumäe kelgumäel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  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ja liikumismarsruut</w:t>
              <w:br/>
            </w:r>
            <w:r>
              <w:rPr>
                <w:rFonts w:cs="Segoe UI" w:ascii="Segoe UI Symbol" w:hAnsi="Segoe UI Symbol"/>
                <w:i/>
                <w:iCs/>
                <w:sz w:val="20"/>
                <w:szCs w:val="20"/>
                <w:lang w:eastAsia="et-EE"/>
              </w:rPr>
              <w:t>(selle olemasolul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6. Ürituse alg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upäev 22. 02. 2026</w:t>
              <w:tab/>
              <w:t>kellaaeg 12.00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7. Ürituse lõpp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upäev 22. 02. 2026</w:t>
              <w:tab/>
              <w:t>kellaaeg 15.00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8. Tasuline või tasuta üritus 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771" w:leader="none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bookmarkStart w:id="0" w:name="_1800694807"/>
            <w:bookmarkEnd w:id="0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14.5pt" filled="f" o:ole="">
                  <v:imagedata r:id="rId5" o:title=""/>
                </v:shape>
                <o:OLEObject Type="Embed" ProgID="" ShapeID="ole_rId4" DrawAspect="Content" ObjectID="_769608447" r:id="rId4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suline</w:t>
              <w:tab/>
            </w:r>
            <w:bookmarkStart w:id="1" w:name="_1800450031"/>
            <w:bookmarkEnd w:id="1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5pt;height:14.5pt" filled="f" o:ole="">
                  <v:imagedata r:id="rId7" o:title=""/>
                </v:shape>
                <o:OLEObject Type="Embed" ProgID="" ShapeID="ole_rId6" DrawAspect="Content" ObjectID="_1485459374" r:id="rId6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suta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9. Korraldaja nimi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Tapa Valla Kultuurikeskus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aadres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Kesk tn 4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Tapa, 45106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isikukood või registrikood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ontaktisik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Heili Pihlak Tapa Valla Kultuurikeskus direktor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telefon </w:t>
            </w: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(kogu ürituse toimumise aja jooksul, soovitatav mobiil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4051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lang w:eastAsia="et-EE"/>
              </w:rPr>
              <w:t>55595461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-post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kultuurijuht@tapavallakultuur.ee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0. Reklaami eksponeeri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 tegevuse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 reklaami eksponeerimise kirjeldus ja kohad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lang w:eastAsia="et-EE"/>
              </w:rPr>
              <w:t>Ürituse infot jagatakse Kultuurikeskuse veebikanalites, sotsiaal meedias ja infotahvlitel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1. Ürituse kõrgendatud turvariski määratlemine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Kas esineb kõrgendatud turvarisk või mitte? Vasta siia lahtrisse "ei" või "jah". Kui vastasid jah, määratle allolevas loetelus vastav põhjus.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Loetelus vasta samuti "ei" või jah. Kui vastasid "jah", palun täpsusta või kirjelda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 xml:space="preserve"> tegevust (lisada § 4 lg 2 nõutud tõendused taotlusele):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)</w:t>
              <w:tab/>
              <w:t xml:space="preserve">kui sellel osaleb eeldatavalt vähemalt 300 inimest või enam;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)</w:t>
              <w:tab/>
              <w:t xml:space="preserve">kus toimub alkohoolsete jookide jaemüük või pakkumine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(v.a siseruumides toimuvad üritused või alalised müügikohad);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3)</w:t>
              <w:tab/>
              <w:t xml:space="preserve">toimub mootorsõidukite võidusõit;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4)</w:t>
              <w:tab/>
              <w:t>kui kasutatakse ajutist ehitist (nt tribüün, suuremõõtmeline telk või konstruktsioon, auditi kohustusega seadmed) või muud inimese elule ja tervisele ohtu kujutada võivat lisainventari;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5)</w:t>
              <w:tab/>
              <w:t xml:space="preserve">kus kasutatakse pürotehnilisi tooteid või kus tehakse tuletöid;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6)</w:t>
              <w:tab/>
              <w:t>kui see peetakse ehitises või kohas, mis ei ole selleks ette nähtud;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7)</w:t>
              <w:tab/>
              <w:t>kui sellega kaasneb liikluse ümberkorraldamine;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8)</w:t>
              <w:tab/>
              <w:t>kui on suunatud lastele.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jah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2. Turvalisuse tagamine üritus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. tegevust tagava juriidilise või füüsilise isiku nimi, tel nr;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tagatakse tegev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urvalisust tagavad Tapa Valla Kultuurikeskuse ja Tapa Valla Spordikeskuse töötajad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3. ürituse ohutsoonides riskide maanda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tegevust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tagatakse tegevus (kirjelda ohutsoone, nt seotus pürotehnikaga, lõkke jms-ga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egevus puudub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4. Meditsiinilise abi taga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.   tegevust tagava juriidilise või füüsilise isiku nimi, tel;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  kirjelda, kuidas tagatakse tegev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pa Valla Kultuurikeskuse töötajd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hädaabi 112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5. Liikluskorraldus ja parki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 tegevust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tagatakse tegev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5337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Liikluskorraldus tavapärane, ümberkorraldust ei ole. Kelgumäe läheduses parklad</w:t>
            </w:r>
          </w:p>
        </w:tc>
      </w:tr>
      <w:tr>
        <w:trPr>
          <w:trHeight w:val="305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6. Heakord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 tegevuse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2. kuidas on tagatud heakord ja korraldatud prügikoristus ? 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ltuurikeskuse poolt prügikastid ja prügi äravedu</w:t>
            </w:r>
          </w:p>
        </w:tc>
      </w:tr>
      <w:tr>
        <w:trPr>
          <w:trHeight w:val="305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7. Kaubandustegevus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. tegevust tagava juriidilise või füüsilise isiku nimi, tel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korraldatakse tegevus (alkoholi müügil mahuühik jne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pa valla heakorragrupp,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ltuurikeskuse poolt prügikastid</w:t>
            </w:r>
          </w:p>
        </w:tc>
      </w:tr>
      <w:tr>
        <w:trPr>
          <w:trHeight w:val="305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8. Heli- ja valgustehnika kasutamine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(märgista väljad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5337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bookmarkStart w:id="2" w:name="_1831020764"/>
            <w:bookmarkEnd w:id="2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5pt;height:14.5pt" filled="f" o:ole="">
                  <v:imagedata r:id="rId9" o:title=""/>
                </v:shape>
                <o:OLEObject Type="Embed" ProgID="" ShapeID="ole_rId8" DrawAspect="Content" ObjectID="_1620604801" r:id="rId8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heli  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5pt;height:14.5pt" filled="f" o:ole="">
                  <v:imagedata r:id="rId11" o:title=""/>
                </v:shape>
                <o:OLEObject Type="Embed" ProgID="" ShapeID="ole_rId10" DrawAspect="Content" ObjectID="_1409801323" r:id="rId10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valgus 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4.5pt" filled="f" o:ole="">
                  <v:imagedata r:id="rId13" o:title=""/>
                </v:shape>
                <o:OLEObject Type="Embed" ProgID="" ShapeID="ole_rId12" DrawAspect="Content" ObjectID="_463227801" r:id="rId12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muu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nimeta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9. Lisaks, kui esineb üritusel neid tegevusi, siis kirjelda tegevusi: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) mida on keelatud kaasa võtta, kui võib eeldada kõrgendatud turvariski selle läbiviimise ajal ?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) esemete ja loomade nimistu, keda on keelatud kaasa võtta?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3) muu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(nimeta ja kirjelda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Piirangud puuduvad</w:t>
            </w:r>
          </w:p>
        </w:tc>
      </w:tr>
      <w:tr>
        <w:trPr>
          <w:trHeight w:val="332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b/>
                <w:bCs/>
                <w:color w:val="000000"/>
                <w:sz w:val="20"/>
                <w:szCs w:val="20"/>
                <w:lang w:eastAsia="et-EE"/>
              </w:rPr>
              <w:t>LISAD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(tähista kaasapandavad lisad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bookmarkStart w:id="3" w:name="_1831020767"/>
            <w:bookmarkEnd w:id="3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4.5pt" filled="f" o:ole="">
                  <v:imagedata r:id="rId15" o:title=""/>
                </v:shape>
                <o:OLEObject Type="Embed" ProgID="" ShapeID="ole_rId14" DrawAspect="Content" ObjectID="_797908628" r:id="rId14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Ürituseks kasutatava ala skeem</w:t>
            </w:r>
            <w:r>
              <w:rPr>
                <w:rFonts w:cs="Segoe UI Symbol" w:ascii="Segoe UI Symbol" w:hAnsi="Segoe UI Symbol"/>
                <w:color w:val="000000"/>
              </w:rPr>
              <w:t xml:space="preserve"> </w:t>
            </w:r>
            <w:r>
              <w:rPr>
                <w:rFonts w:cs="Segoe UI Symbol" w:ascii="Segoe UI Symbol" w:hAnsi="Segoe UI Symbol"/>
                <w:color w:val="000000"/>
                <w:sz w:val="20"/>
                <w:szCs w:val="20"/>
              </w:rPr>
              <w:t>ehk asendiplaan</w:t>
            </w:r>
            <w:r>
              <w:rPr>
                <w:rFonts w:cs="Segoe UI Symbol" w:ascii="Segoe UI Symbol" w:hAnsi="Segoe UI Symbol"/>
                <w:color w:val="000000"/>
              </w:rPr>
              <w:t xml:space="preserve">, </w:t>
            </w:r>
            <w:r>
              <w:rPr>
                <w:rFonts w:cs="Segoe UI Symbol" w:ascii="Segoe UI Symbol" w:hAnsi="Segoe UI Symbol"/>
                <w:color w:val="000000"/>
                <w:sz w:val="20"/>
                <w:szCs w:val="20"/>
              </w:rPr>
              <w:t xml:space="preserve">millel märgitud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lava, tribüüni, telgi või muu suuremõõtmelise konstruktsiooni püstitamine, WC jne, lisaks eraldi märgitud kohad lõkke tegemisel või pürotehnika kasutamisel, liikluse-, parkimise- ja turvaskeem kas ühel või eraldi joonisel (taotlusblanketi kohustuslik lisa);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4.5pt" filled="f" o:ole="">
                  <v:imagedata r:id="rId17" o:title=""/>
                </v:shape>
                <o:OLEObject Type="Embed" ProgID="" ShapeID="ole_rId16" DrawAspect="Content" ObjectID="_1067863411" r:id="rId16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Territooriumi omaniku nõusolek (nt motoürituste korraldamisel vms) 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4.5pt" filled="f" o:ole="">
                  <v:imagedata r:id="rId19" o:title=""/>
                </v:shape>
                <o:OLEObject Type="Embed" ProgID="" ShapeID="ole_rId18" DrawAspect="Content" ObjectID="_1701673684" r:id="rId18"/>
              </w:object>
            </w:r>
            <w:r>
              <w:rPr>
                <w:rFonts w:eastAsia="Arial;Times New Roman" w:cs="Arial;Times New Roman"/>
                <w:color w:val="000000"/>
              </w:rPr>
              <w:t xml:space="preserve">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Ürituse sisu täpsem kirjeldus lisana (vajadusel, lähtuvalt punktist 2)</w:t>
            </w:r>
            <w:bookmarkStart w:id="4" w:name="_1831020770"/>
            <w:bookmarkEnd w:id="4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.5pt;height:14.5pt" filled="f" o:ole="">
                  <v:imagedata r:id="rId21" o:title=""/>
                </v:shape>
                <o:OLEObject Type="Embed" ProgID="" ShapeID="ole_rId20" DrawAspect="Content" ObjectID="_981838922" r:id="rId20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Lisatud kooskõlastused päästeametiga, politseiga, keskkonnaametiga jne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</w:rPr>
              <w:t>(lisa taotluse juurde)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i/>
                <w:i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Muu (nimeta)</w:t>
            </w:r>
          </w:p>
        </w:tc>
      </w:tr>
      <w:tr>
        <w:trPr>
          <w:trHeight w:val="237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i/>
                <w:i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08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iCs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Cs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iCs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Cs/>
                <w:color w:val="000000"/>
                <w:sz w:val="20"/>
                <w:szCs w:val="20"/>
                <w:lang w:eastAsia="et-EE"/>
              </w:rPr>
              <w:t>Heili Pihlak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korraldaja nimi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highlight w:val="yellow"/>
                <w:lang w:eastAsia="et-EE"/>
              </w:rPr>
              <w:t>Kinnitan, et olen teadlik Tapa valla heakorra eeskirja, jäätmehoolduseeskirja ja avaliku ürituse korraldamise ja pidamise nõuetest ning kohustun neid täitma.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</w:p>
        </w:tc>
      </w:tr>
      <w:tr>
        <w:trPr>
          <w:trHeight w:val="1374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7. 02. 2026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kuupäev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Allkirjastatud digitaalselt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korraldaja allkir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Symbol" w:hAnsi="Segoe UI Symbol" w:cs="Segoe UI"/>
          <w:color w:val="000000"/>
          <w:sz w:val="20"/>
          <w:szCs w:val="20"/>
          <w:lang w:eastAsia="et-EE"/>
        </w:rPr>
      </w:pPr>
      <w:r>
        <w:rPr>
          <w:rFonts w:cs="Segoe UI" w:ascii="Segoe UI Symbol" w:hAnsi="Segoe UI Symbol"/>
          <w:color w:val="000000"/>
          <w:sz w:val="20"/>
          <w:szCs w:val="20"/>
          <w:lang w:eastAsia="et-EE"/>
        </w:rPr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ba"/>
    <w:family w:val="swiss"/>
    <w:pitch w:val="variable"/>
  </w:font>
  <w:font w:name="Tahoma">
    <w:altName w:val="Lucidasans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Times New Roman" w:hAnsi="Arial;Times New Roman" w:eastAsia="Times New Roman;Times New Roman" w:cs="Times New Roman;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JutumullitekstMrk">
    <w:name w:val="Jutumullitekst Märk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lavalitsus@tapa.ee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0:31:00Z</dcterms:created>
  <dc:creator>Jaanika Kirs</dc:creator>
  <dc:description/>
  <cp:keywords/>
  <dc:language>en-US</dc:language>
  <cp:lastModifiedBy>Heili Pihlak</cp:lastModifiedBy>
  <cp:lastPrinted>2016-04-28T17:18:00Z</cp:lastPrinted>
  <dcterms:modified xsi:type="dcterms:W3CDTF">2026-01-27T10:31:00Z</dcterms:modified>
  <cp:revision>2</cp:revision>
  <dc:subject/>
  <dc:title/>
</cp:coreProperties>
</file>