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                                                              Meie: 13.08.2024 nr JV-MAA-1/440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ikood või isikukood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105085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:  Veskiposti tn 2, Tallinn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ndra McManu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umber 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val="en-US" w:eastAsia="et-EE"/>
                </w:rPr>
                <w:t>Andra.McManus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Riina Eha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riina.eha@elektrilevi.ee</w:t>
              </w:r>
            </w:hyperlink>
            <w:r>
              <w:rPr>
                <w:rFonts w:cs="Times New Roman" w:ascii="Times New Roman" w:hAnsi="Times New Roman"/>
                <w:color w:val="0070C0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el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853994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Tehnovõrgu arendamine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imetus ja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nr LC1446, LC1694 „Vabaõhukeskuse tee 22 ja 24 liitumised madalpingel Vanamõisa küla, Saue vald, Harju maakond“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Stromtec OÜ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7.2024 nr 7.1-2/24/11954-6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ber ja nimetus: 11186 Tutermaa-Vanamõis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 72701:002:2043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innistu registriosa number: 13205402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KV110439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POS 1: elektri maakaabelliini rajamisek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Ruumikuju andmed: PARI ID:354612</w:t>
            </w:r>
            <w:r>
              <w:rPr>
                <w:rFonts w:cs="Roboto" w:ascii="Roboto" w:hAnsi="Roboto"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  ja link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i/>
                  <w:iCs/>
                </w:rPr>
                <w:t>https://pari.kataster.ee/magic-link/03156cbc-99da-4404-bf9f-485a61912be9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>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Isikliku kasutusõiguse seadmise plaa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McManus@elektrilevi.ee" TargetMode="External"/><Relationship Id="rId3" Type="http://schemas.openxmlformats.org/officeDocument/2006/relationships/hyperlink" Target="mailto:riina.eha@elektrilevi.ee" TargetMode="External"/><Relationship Id="rId4" Type="http://schemas.openxmlformats.org/officeDocument/2006/relationships/hyperlink" Target="https://pari.kataster.ee/magic-link/03156cbc-99da-4404-bf9f-485a61912be9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Riina Eha</cp:lastModifiedBy>
  <cp:lastPrinted>2020-04-26T16:24:00Z</cp:lastPrinted>
  <dcterms:modified xsi:type="dcterms:W3CDTF">2024-08-13T19:59:00Z</dcterms:modified>
  <cp:revision>25</cp:revision>
  <dc:subject/>
  <dc:title/>
</cp:coreProperties>
</file>