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 xml:space="preserve">AS TREV-2 Grupp 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emeistri tn 2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aan Kuutok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013065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Harjumaa põhitrassi I etapi ehitus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Suur-Sõjamäe tn 41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718855780"/>
                            <w:bookmarkStart w:id="1" w:name="__Fieldmark__6_3718855780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718855780"/>
                            <w:bookmarkStart w:id="3" w:name="__Fieldmark__7_3718855780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718855780"/>
                      <w:bookmarkStart w:id="5" w:name="__Fieldmark__6_3718855780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718855780"/>
                      <w:bookmarkStart w:id="7" w:name="__Fieldmark__7_3718855780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718855780"/>
                            <w:bookmarkStart w:id="9" w:name="__Fieldmark__8_3718855780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718855780"/>
                            <w:bookmarkStart w:id="11" w:name="__Fieldmark__9_3718855780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718855780"/>
                      <w:bookmarkStart w:id="13" w:name="__Fieldmark__8_3718855780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718855780"/>
                      <w:bookmarkStart w:id="15" w:name="__Fieldmark__9_3718855780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718855780"/>
                            <w:bookmarkStart w:id="17" w:name="__Fieldmark__10_3718855780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718855780"/>
                            <w:bookmarkStart w:id="19" w:name="__Fieldmark__11_3718855780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718855780"/>
                      <w:bookmarkStart w:id="21" w:name="__Fieldmark__10_3718855780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718855780"/>
                      <w:bookmarkStart w:id="23" w:name="__Fieldmark__11_3718855780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auri Tiirmaa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626493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OÜ Rail Baltic Estonia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Veskiposti tn 2/1, 10138 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867067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718855780"/>
            <w:bookmarkStart w:id="25" w:name="__Fieldmark__17_371885578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718855780"/>
            <w:bookmarkStart w:id="27" w:name="__Fieldmark__18_371885578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718855780"/>
            <w:bookmarkStart w:id="29" w:name="__Fieldmark__19_371885578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718855780"/>
            <w:bookmarkStart w:id="31" w:name="__Fieldmark__20_371885578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718855780"/>
            <w:bookmarkStart w:id="33" w:name="__Fieldmark__21_371885578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718855780"/>
            <w:bookmarkStart w:id="35" w:name="__Fieldmark__22_371885578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718855780"/>
            <w:bookmarkStart w:id="37" w:name="__Fieldmark__23_371885578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718855780"/>
            <w:bookmarkStart w:id="39" w:name="__Fieldmark__24_371885578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.04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18.06.2027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Jane-Ly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Tammekivi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Ob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5.03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S EG Ehitu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aasi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alev Luiga, 504240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eesiht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Maaparanduse, raadamise ja juurimis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tin Heinsalu, 5666550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Ü Keskkonnaprojekt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Tööprojekti koostamine (maaparandus, raudtee muldkeha, teede-ehitus, VK ja gaas, rajatised,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stik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iisa Sylvia Karu, 5599617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eoinfra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hitusaegsete geodeetiliste tööde teost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Elar Taru, 5258781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llSpark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lektri- ja side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Erki Kimber, 5340231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seneribüroo REIB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Geodeetiliste mõõdistusvõrgu punktide ümbertõstmine ja alusvõrgu rajamine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ander Saarik, 53836643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S Signaal T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Ehitusaegse liikluskorralduse teostamine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Chris Müür, 5667755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49:00Z</dcterms:created>
  <dc:creator>ants.lehtlaan</dc:creator>
  <dc:description/>
  <cp:keywords/>
  <dc:language>en-US</dc:language>
  <cp:lastModifiedBy>Jane-Ly Tammekivi</cp:lastModifiedBy>
  <cp:lastPrinted>2011-03-24T16:20:00Z</cp:lastPrinted>
  <dcterms:modified xsi:type="dcterms:W3CDTF">2024-03-25T15:00:00Z</dcterms:modified>
  <cp:revision>13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