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antee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Meie 07.06.2021 ARE-1/202-002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@mnt.e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otlus teemaale tehnovõrgu- ja rajatise ehitamiseks ja talumiseks vajaliku kokkuleppe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esti Lairiba Arenduse Sihtasutus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90010094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Kaili Lilleleht</w:t>
            </w:r>
          </w:p>
        </w:tc>
      </w:tr>
      <w:tr>
        <w:trPr>
          <w:trHeight w:val="52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li Lilleleht, k.lilleleht@leonhard-weiss.com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7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1273 „Passiivse elektroonilise side juurdepääsuvõrgu rajamine, Kabli küla, Häädemeeste vald, Pärnu maakond“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1 nr 7.1-2/21/5721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70494957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331 Rannametsa-Ik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unnus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1303:002:0395</w:t>
              </w:r>
            </w:hyperlink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9331 Rannametsa-Ikla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V7317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nr: 83467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paigaldis - side maakaabel</w:t>
            </w:r>
          </w:p>
        </w:tc>
      </w:tr>
      <w:tr>
        <w:trPr>
          <w:trHeight w:val="27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libri Light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/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/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/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lilleleht@leonhard-weiss.com" TargetMode="External"/><Relationship Id="rId3" Type="http://schemas.openxmlformats.org/officeDocument/2006/relationships/hyperlink" Target="https://riigivara.fin.ee/kvr/vara/parcels/1230013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38:00Z</dcterms:created>
  <dc:creator>Your User Name</dc:creator>
  <dc:description/>
  <cp:keywords/>
  <dc:language>en-US</dc:language>
  <cp:lastModifiedBy>Kaili Lilleleht</cp:lastModifiedBy>
  <cp:lastPrinted>2020-05-17T18:49:00Z</cp:lastPrinted>
  <dcterms:modified xsi:type="dcterms:W3CDTF">2021-06-07T10:38:00Z</dcterms:modified>
  <cp:revision>2</cp:revision>
  <dc:subject/>
  <dc:title/>
</cp:coreProperties>
</file>