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r Tanel Kiik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siaalminister</w:t>
        <w:tab/>
        <w:tab/>
        <w:tab/>
        <w:tab/>
        <w:tab/>
        <w:tab/>
        <w:t>Teie:</w:t>
        <w:tab/>
        <w:t>16.08.2019 1.2-2/93-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otsiaalministeerium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Meie:</w:t>
        <w:tab/>
        <w:t>26.08.2019 nr 870-2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</w:r>
    </w:p>
    <w:p>
      <w:pPr>
        <w:pStyle w:val="Normal"/>
        <w:jc w:val="both"/>
        <w:rPr>
          <w:rStyle w:val="Bold"/>
          <w:b/>
          <w:b/>
          <w:bCs/>
          <w:color w:val="000000"/>
          <w:sz w:val="24"/>
          <w:szCs w:val="24"/>
        </w:rPr>
      </w:pPr>
      <w:r>
        <w:rPr>
          <w:rStyle w:val="Bold"/>
          <w:b/>
          <w:bCs/>
          <w:color w:val="000000"/>
          <w:sz w:val="24"/>
          <w:szCs w:val="24"/>
        </w:rPr>
        <w:t>Välisriigis kvalifikatsiooni omandanud tervishoiutöötajale vastavuseksami koostamise, korraldamise ja hindamise kord ning tasu suurus</w:t>
      </w:r>
    </w:p>
    <w:p>
      <w:pPr>
        <w:pStyle w:val="Normal"/>
        <w:jc w:val="both"/>
        <w:rPr>
          <w:rStyle w:val="Bold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Täname, et saatsite Eesti Haiglate Liidule (edaspidi EHL) arvamuse avaldamiseks </w:t>
      </w:r>
      <w:r>
        <w:rPr>
          <w:rFonts w:cs="Times New Roman" w:ascii="Times New Roman" w:hAnsi="Times New Roman"/>
          <w:lang w:eastAsia="en-US"/>
        </w:rPr>
        <w:t>s</w:t>
      </w:r>
      <w:r>
        <w:rPr>
          <w:rFonts w:cs="Times New Roman" w:ascii="Times New Roman" w:hAnsi="Times New Roman"/>
        </w:rPr>
        <w:t>otsiaalministri määruse „</w:t>
      </w:r>
      <w:r>
        <w:rPr>
          <w:rStyle w:val="Bold"/>
          <w:rFonts w:cs="Times New Roman" w:ascii="Times New Roman" w:hAnsi="Times New Roman"/>
        </w:rPr>
        <w:t>Välisriigis kvalifikatsiooni omandanud tervishoiutöötajale vastavuseksami koostamise, korraldamise ja hindamise kord ning tasu suurus</w:t>
      </w:r>
      <w:r>
        <w:rPr>
          <w:rFonts w:cs="Times New Roman" w:ascii="Times New Roman" w:hAnsi="Times New Roman"/>
        </w:rPr>
        <w:t>“ eelnõu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valifitseeritud tervishoiutöötajate omamine riigis peab EHL hinnangul olema riiklik prioriteet ja see on suur väljakutse, millesse peaks riik panusta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HL-l on eelnõu kohta järgmised küsimused ja märkused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elnõu § 5 lõike 2 kohaselt hindab tööpraktikat praktikabaasis taotleja juhendaja hindamiskomisjoni sätestatud kriteeriumite alusel. Kas need kriteeriumid on kokku lepitud ja läbi arutatud haiglateg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Mitu korda on võimalik ühel taotlejal korduseksamit teh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Kuidas kantakse tööpraktika ja selle juhendamisega seotud kulud haiglates? Me ei saa nõustuda seletuskirjas toodud väitega, et juhendajate koormus jääb vastavuseksami praktika lisandumisel samak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s riigil on ka mingisugune iga-aastane ülempiirmäär inimeste arvule, kes võivad vastavuseksamit sooritada või on igal aastal olemas n+1 isiku jaoks rahaline ressurss? Sellest omakorda sõltub, mitme isikuga peaksid teatud haiglad arvestama praktika korraldamis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gupidamise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20" w:right="1060" w:gutter="0" w:header="426" w:top="1200" w:footer="381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/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50590" cy="1268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5059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Liguvaikefont"/>
    <w:qFormat/>
    <w:rPr/>
  </w:style>
  <w:style w:type="character" w:styleId="StrongEmphasis">
    <w:name w:val="Strong"/>
    <w:qFormat/>
    <w:rPr>
      <w:b/>
      <w:bCs/>
    </w:rPr>
  </w:style>
  <w:style w:type="character" w:styleId="LihttekstMrk">
    <w:name w:val="Lihttekst Märk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Liguvaikefont"/>
    <w:qFormat/>
    <w:rPr/>
  </w:style>
  <w:style w:type="character" w:styleId="Tekst4">
    <w:name w:val="tekst4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Il">
    <w:name w:val="il"/>
    <w:qFormat/>
    <w:rPr/>
  </w:style>
  <w:style w:type="character" w:styleId="M7226048820003482311bold">
    <w:name w:val="m_7226048820003482311bold"/>
    <w:qFormat/>
    <w:rPr/>
  </w:style>
  <w:style w:type="character" w:styleId="M5305782790239561383bold">
    <w:name w:val="m_-5305782790239561383bold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Kehatekst2">
    <w:name w:val="Kehatekst 2"/>
    <w:basedOn w:val="Normal"/>
    <w:qFormat/>
    <w:pPr/>
    <w:rPr>
      <w:b/>
      <w:bCs/>
      <w:sz w:val="24"/>
      <w:szCs w:val="24"/>
      <w:lang w:val="et-EE"/>
    </w:rPr>
  </w:style>
  <w:style w:type="paragraph" w:styleId="Lihttekst">
    <w:name w:val="Liht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Vrvilineloendrhk1">
    <w:name w:val="Värviline loend – rõhk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/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1:00Z</dcterms:created>
  <dc:creator>EHL</dc:creator>
  <dc:description/>
  <cp:keywords/>
  <dc:language>en-US</dc:language>
  <cp:lastModifiedBy>Hedy Eeriksoo</cp:lastModifiedBy>
  <cp:lastPrinted>2017-12-11T14:43:00Z</cp:lastPrinted>
  <dcterms:modified xsi:type="dcterms:W3CDTF">2019-08-26T14:01:00Z</dcterms:modified>
  <cp:revision>48</cp:revision>
  <dc:subject>kirjablankett</dc:subject>
  <dc:title>Eesti Haiglate Liit</dc:title>
</cp:coreProperties>
</file>