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748638150"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465539220"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2031504654"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565640044"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