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21.01.2025 nr JV-MAA-1/2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629 „Pihkva tn 2y kinnist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lektriautode laadimisjaama liitumine 0,4 kV elektrivõrguga, Mustvee linn. Jõgeva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lefish OÜ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nel Heering,  59002913,   tanel.heering@elefish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.2024  nr 7.1-2/24/20869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6 Jõgeva-Mustvee tee L7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01:006:0054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6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3053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4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03fe8a7-d699-4511-b854-9a12067380b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3114 Kalma-Mustvee tee L3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01:006:000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399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839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4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069d522-1ae8-4bc6-bf98-d20f18a075d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5094" TargetMode="External"/><Relationship Id="rId7" Type="http://schemas.openxmlformats.org/officeDocument/2006/relationships/hyperlink" Target="https://pari.kataster.ee/magic-link/403fe8a7-d699-4511-b854-9a12067380b7" TargetMode="External"/><Relationship Id="rId8" Type="http://schemas.openxmlformats.org/officeDocument/2006/relationships/hyperlink" Target="https://riigivara.fin.ee/rkvr-frontend/varad/12274283" TargetMode="External"/><Relationship Id="rId9" Type="http://schemas.openxmlformats.org/officeDocument/2006/relationships/hyperlink" Target="https://pari.kataster.ee/magic-link/c069d522-1ae8-4bc6-bf98-d20f18a075d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40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21T11:42:00Z</dcterms:modified>
  <cp:revision>3</cp:revision>
  <dc:subject/>
  <dc:title/>
</cp:coreProperties>
</file>