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23.10.2024 nr JV-MAA-1/570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rista Ahman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Krista.Ahman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2911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töö nr 11304P „Jõgeva-Rakke 10 kV liini rekonstrueerimine, Rohe, Kõola, Vaimastvere ja Endla küla Jõgeva vald, Jõgeva maakond. IP6801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Kirjanurk OÜ, </w:t>
            </w: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rmo Lillepõld,  56567684,   Karmo.Lillepold@gmail.com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ranspordiameti kooskõlastuse vastuskirja kuupäev j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8.2024  nr 7.1-2/24/12433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14156 Vaimastvere-Endla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801:002:0022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244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/>
              <w:t xml:space="preserve">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8420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113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df02625d-51e8-42c6-b03e-443e58e3c148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 Tartu-Jõgeva-Aravete tee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</w:t>
            </w:r>
            <w:r>
              <w:rPr>
                <w:rFonts w:cs="AvenirLTStd-Light;Cambria" w:ascii="AvenirLTStd-Light;Cambria" w:hAnsi="AvenirLTStd-Light;Cambria"/>
                <w:color w:val="000000"/>
                <w:sz w:val="23"/>
                <w:szCs w:val="23"/>
                <w:shd w:fill="E8E5DA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801:002:0019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  6424550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 kinnisvararegistri objekti kood:</w:t>
            </w:r>
            <w:r>
              <w:rPr/>
              <w:t xml:space="preserve"> 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68458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  46114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091f2865-563c-4eb2-b886-62e07d4c39ba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 Tartu-Jõgeva-Aravete tee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</w:t>
            </w:r>
            <w:r>
              <w:rPr>
                <w:rFonts w:cs="AvenirLTStd-Light;Cambria" w:ascii="AvenirLTStd-Light;Cambria" w:hAnsi="AvenirLTStd-Light;Cambria"/>
                <w:color w:val="000000"/>
                <w:sz w:val="23"/>
                <w:szCs w:val="23"/>
                <w:shd w:fill="E8E5DA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801:001:0502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 6008450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 kinnisvararegistri objekti kood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: </w:t>
            </w:r>
            <w:hyperlink r:id="rId10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63494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  46115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3466bbda-87f5-4b71-9262-bb1199e6c78a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 Tartu-Jõgeva-Aravete tee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24801:001:0438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3074350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hyperlink r:id="rId12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62709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  46115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16561536-d9e2-4bd1-8f77-9a98a9cfd504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</w:t>
            </w:r>
            <w:r>
              <w:rPr>
                <w:rFonts w:cs="AvenirLTStd-Light;Cambria" w:ascii="AvenirLTStd-Light;Cambria" w:hAnsi="AvenirLTStd-Light;Cambria"/>
                <w:color w:val="000000"/>
                <w:sz w:val="23"/>
                <w:szCs w:val="23"/>
                <w:shd w:fill="E8E5DA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 Tartu-Jõgeva-Aravete tee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801:001:0496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</w:t>
            </w:r>
            <w:r>
              <w:rPr>
                <w:rFonts w:cs="AvenirLTStd-Light;Cambria" w:ascii="AvenirLTStd-Light;Cambria" w:hAnsi="AvenirLTStd-Light;Cambria"/>
                <w:color w:val="000000"/>
                <w:sz w:val="23"/>
                <w:szCs w:val="23"/>
                <w:shd w:fill="E8E5DA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840950 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 </w:t>
            </w:r>
            <w:hyperlink r:id="rId14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63492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  46115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1a9488f8-76c4-4054-9941-34d2ee1e9227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39 Tartu-Jõgeva-Aravete tee L1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</w:t>
            </w:r>
            <w:r>
              <w:rPr>
                <w:rFonts w:cs="AvenirLTStd-Light;Cambria" w:ascii="AvenirLTStd-Light;Cambria" w:hAnsi="AvenirLTStd-Light;Cambria"/>
                <w:color w:val="000000"/>
                <w:sz w:val="23"/>
                <w:szCs w:val="23"/>
                <w:shd w:fill="E8E5DA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801:001:0499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  5876450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 </w:t>
            </w:r>
            <w:hyperlink r:id="rId1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63488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  46115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0bf3990a-33df-420e-9601-4b95838735c9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145 Vaimastvere-Laiuse tee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801:002:0020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  <w:tab/>
              <w:t xml:space="preserve">6332550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hyperlink r:id="rId18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8412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  4611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ce9e1e6e-6b1c-4d3d-a29b-f596cd0c235c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157 Paduvere-Kõola tee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801:003:0012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5883250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 kinnisvararegistri objekti kood:</w:t>
            </w:r>
            <w:r>
              <w:rPr/>
              <w:t xml:space="preserve"> </w:t>
            </w:r>
            <w:hyperlink r:id="rId20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68465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  46116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449d6547-1604-4b94-af6a-4f6b20c7c8ad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venirLTStd-Light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lektrilevi.ee" TargetMode="External"/><Relationship Id="rId6" Type="http://schemas.openxmlformats.org/officeDocument/2006/relationships/hyperlink" Target="https://riigivara.fin.ee/rkvr-frontend/varad/33872" TargetMode="External"/><Relationship Id="rId7" Type="http://schemas.openxmlformats.org/officeDocument/2006/relationships/hyperlink" Target="https://pari.kataster.ee/magic-link/df02625d-51e8-42c6-b03e-443e58e3c148" TargetMode="External"/><Relationship Id="rId8" Type="http://schemas.openxmlformats.org/officeDocument/2006/relationships/hyperlink" Target="https://riigivara.fin.ee/rkvr-frontend/varad/12274555" TargetMode="External"/><Relationship Id="rId9" Type="http://schemas.openxmlformats.org/officeDocument/2006/relationships/hyperlink" Target="https://pari.kataster.ee/magic-link/091f2865-563c-4eb2-b886-62e07d4c39ba" TargetMode="External"/><Relationship Id="rId10" Type="http://schemas.openxmlformats.org/officeDocument/2006/relationships/hyperlink" Target="https://riigivara.fin.ee/rkvr-frontend/varad/9100100" TargetMode="External"/><Relationship Id="rId11" Type="http://schemas.openxmlformats.org/officeDocument/2006/relationships/hyperlink" Target="https://pari.kataster.ee/magic-link/3466bbda-87f5-4b71-9262-bb1199e6c78a" TargetMode="External"/><Relationship Id="rId12" Type="http://schemas.openxmlformats.org/officeDocument/2006/relationships/hyperlink" Target="https://riigivara.fin.ee/rkvr-frontend/varad/9087873" TargetMode="External"/><Relationship Id="rId13" Type="http://schemas.openxmlformats.org/officeDocument/2006/relationships/hyperlink" Target="https://pari.kataster.ee/magic-link/16561536-d9e2-4bd1-8f77-9a98a9cfd504" TargetMode="External"/><Relationship Id="rId14" Type="http://schemas.openxmlformats.org/officeDocument/2006/relationships/hyperlink" Target="https://riigivara.fin.ee/rkvr-frontend/varad/9098133" TargetMode="External"/><Relationship Id="rId15" Type="http://schemas.openxmlformats.org/officeDocument/2006/relationships/hyperlink" Target="https://pari.kataster.ee/magic-link/1a9488f8-76c4-4054-9941-34d2ee1e9227" TargetMode="External"/><Relationship Id="rId16" Type="http://schemas.openxmlformats.org/officeDocument/2006/relationships/hyperlink" Target="https://riigivara.fin.ee/rkvr-frontend/varad/9099646" TargetMode="External"/><Relationship Id="rId17" Type="http://schemas.openxmlformats.org/officeDocument/2006/relationships/hyperlink" Target="https://pari.kataster.ee/magic-link/0bf3990a-33df-420e-9601-4b95838735c9" TargetMode="External"/><Relationship Id="rId18" Type="http://schemas.openxmlformats.org/officeDocument/2006/relationships/hyperlink" Target="https://riigivara.fin.ee/rkvr-frontend/varad/33828" TargetMode="External"/><Relationship Id="rId19" Type="http://schemas.openxmlformats.org/officeDocument/2006/relationships/hyperlink" Target="https://pari.kataster.ee/magic-link/ce9e1e6e-6b1c-4d3d-a29b-f596cd0c235c" TargetMode="External"/><Relationship Id="rId20" Type="http://schemas.openxmlformats.org/officeDocument/2006/relationships/hyperlink" Target="https://riigivara.fin.ee/rkvr-frontend/varad/12274594" TargetMode="External"/><Relationship Id="rId21" Type="http://schemas.openxmlformats.org/officeDocument/2006/relationships/hyperlink" Target="https://pari.kataster.ee/magic-link/449d6547-1604-4b94-af6a-4f6b20c7c8ad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2:15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4-10-23T09:42:00Z</dcterms:modified>
  <cp:revision>7</cp:revision>
  <dc:subject/>
  <dc:title/>
</cp:coreProperties>
</file>