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es Kärk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</w:rPr>
                <w:t>andr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060806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ehnovõrgu arendamin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Iisaku passiivse elektroonilise sid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urdepääsuvõrgu rajamine“. Ida-viru maakond, Alutaguse vald, Iisaku alevik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MKM3_Alutagus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 Anti Salur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6.12.2023 nr 7.1-22322371-4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Jõhvi-Tartu-Valg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1:002:00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Jõhvi-Tartu-Valg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35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andres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8:00Z</dcterms:created>
  <dc:creator>Maila</dc:creator>
  <dc:description/>
  <cp:keywords/>
  <dc:language>en-US</dc:language>
  <cp:lastModifiedBy>Andres Kärk</cp:lastModifiedBy>
  <cp:lastPrinted>2020-04-26T16:24:00Z</cp:lastPrinted>
  <dcterms:modified xsi:type="dcterms:W3CDTF">2024-01-05T08:47:00Z</dcterms:modified>
  <cp:revision>4</cp:revision>
  <dc:subject/>
  <dc:title/>
</cp:coreProperties>
</file>