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Skinest Rail A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93440</w:t>
            </w:r>
            <w:r>
              <w:rPr>
                <w:rFonts w:eastAsia="Calibri" w:cs="arialuni" w:ascii="arialuni" w:hAnsi="arialuni"/>
                <w:b/>
                <w:sz w:val="15"/>
                <w:szCs w:val="15"/>
                <w:lang w:val="ru-RU" w:eastAsia="ru-RU"/>
              </w:rPr>
              <w:t xml:space="preserve"> 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vel.plotnikov@skinest.ee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LUMINOR BANK EE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EE661700017001244560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03.2024.a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MINOR BANK EE</w:t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E701700017001577198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80034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sitatud taotlus või avaldus  vag. </w:t>
            </w:r>
            <w:r>
              <w:rPr>
                <w:b/>
                <w:sz w:val="22"/>
                <w:szCs w:val="22"/>
                <w:lang w:val="ru-RU"/>
              </w:rPr>
              <w:t xml:space="preserve">№№ 43439041, 44597920 </w:t>
            </w:r>
            <w:r>
              <w:rPr>
                <w:b/>
                <w:sz w:val="22"/>
                <w:szCs w:val="22"/>
              </w:rPr>
              <w:t>jäetakse läbi vaatamat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.00 EUR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MINOR BANK EE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E661700017001244560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inest Rail AS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34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.00 EUR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vel Plotnikov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7259193993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vel.plotnikov@skinest.ee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6.08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Vaikimisi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igitaalselt allkirjastatud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uni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6:45:00Z</dcterms:created>
  <dc:creator>Erika Adams</dc:creator>
  <dc:description/>
  <cp:keywords/>
  <dc:language>en-US</dc:language>
  <cp:lastModifiedBy>InnaAk</cp:lastModifiedBy>
  <dcterms:modified xsi:type="dcterms:W3CDTF">2024-08-06T07:05:00Z</dcterms:modified>
  <cp:revision>4</cp:revision>
  <dc:subject/>
  <dc:title/>
</cp:coreProperties>
</file>