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 maakond, Hiiumaa vald, Poama küla, Hütimaa elam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246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4.09.2024 nr 7.1-2/24/15515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10-7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8.10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u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09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6.10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6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am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21.11.2024-30.11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17513691"/>
            <w:bookmarkStart w:id="1" w:name="__Fieldmark__0_81751369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17513691"/>
            <w:bookmarkStart w:id="3" w:name="__Fieldmark__1_81751369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4-11-19T08:01:00Z</dcterms:modified>
  <cp:revision>4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