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498061894"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202109448"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423905235"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956010380"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