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jc w:val="right"/>
        <w:rPr/>
      </w:pPr>
      <w:r>
        <w:rPr/>
        <w:t>20.05.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JANDUS- JA TARISTUMINI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ÄÄR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llinn</w:t>
        <w:tab/>
        <w:tab/>
        <w:tab/>
        <w:tab/>
        <w:tab/>
        <w:tab/>
        <w:tab/>
        <w:tab/>
        <w:tab/>
        <w:tab/>
        <w:t>2016 n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andus- ja kommunikatsiooniministri 23. septembri 2011. a määruse nr 93 „Lootsitasõidu loa väljaandmise, kehtivusaja pikendamise, kehtivuse peatamise ja kehtetuks tunnistamise ning kapteni ja vanemtüürimehe eksamineerimise kord ja loa vorm“ muut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äärus kehtestatakse meresõiduohutuse seaduse § 57</w:t>
      </w:r>
      <w:r>
        <w:rPr>
          <w:vertAlign w:val="superscript"/>
        </w:rPr>
        <w:t>1</w:t>
      </w:r>
      <w:r>
        <w:rPr/>
        <w:t xml:space="preserve"> lõike 9 alu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 1.</w:t>
      </w:r>
      <w:r>
        <w:rPr/>
        <w:t> Majandus- ja kommunikatsiooniministri 23. septembri 2011. a määruses nr 93 „Lootsitasõidu loa väljaandmise, kehtivusaja pikendamise, kehtivuse peatamise ja kehtetuks tunnistamise ning kapteni ja vanemtüürimehe eksamineerimise kord ja loa vorm“ tehakse järgmised muudatus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määruse pealkirja muudetakse ja sõnastatakse järgmisel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/>
        <w:t xml:space="preserve">Lootsitasõidu loa väljaandmise, kehtivusaja pikendamise, kehtivuse peatamise ja kehtetuks tunnistamise ning kapteni ja vanemtüürimehe eksamineerimise kord ning eksamiküsimuste teemade loetelu ja </w:t>
      </w:r>
      <w:r>
        <w:rPr>
          <w:bCs/>
        </w:rPr>
        <w:t>loale kantavate andmete loetelu</w:t>
      </w:r>
      <w:r>
        <w:rPr/>
        <w:t>“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paragrahvi 1 tekst muudetakse ja sõnastatakse järgmis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Määrusega kehtestatakse lootsitasõidu loa väljaandmise, kehtivusaja pikendamise, kehtivuse peatamise ja kehtetuks tunnistamise ning kapteni ja vanemtüürimehe eksamineerimise kord ning eksamiküsimuste teemade loetelu ja </w:t>
      </w:r>
      <w:r>
        <w:rPr>
          <w:bCs/>
        </w:rPr>
        <w:t>loale kantavate andmete loetelu.“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3)</w:t>
      </w:r>
      <w:r>
        <w:rPr>
          <w:bCs/>
        </w:rPr>
        <w:t xml:space="preserve"> paragrahvi 2 lõige 4 tunnistatakse kehtetuks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>
          <w:bCs/>
        </w:rPr>
        <w:t xml:space="preserve"> paragrahvi 2 lõige 5 muudetakse ja sõnastatakse järgmisel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(5) Lootsitasõidu loale kantakse järgmised andmed:</w:t>
      </w:r>
    </w:p>
    <w:p>
      <w:pPr>
        <w:pStyle w:val="Loendilik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a number, väljaandmise aeg ja kehtivusaeg;</w:t>
      </w:r>
    </w:p>
    <w:p>
      <w:pPr>
        <w:pStyle w:val="Loendilik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a omaniku ees- ja perekonnanimi ning allkiri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/>
        <w:t>väljaandja nimi ja allkiri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/>
        <w:t>sadamad, kus lootsitasõidu luba kehtib.“;</w:t>
      </w:r>
    </w:p>
    <w:p>
      <w:pPr>
        <w:pStyle w:val="Loendilik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 </w:t>
      </w:r>
      <w:r>
        <w:rPr>
          <w:rFonts w:cs="Times New Roman" w:ascii="Times New Roman" w:hAnsi="Times New Roman"/>
          <w:bCs/>
          <w:sz w:val="24"/>
          <w:szCs w:val="24"/>
        </w:rPr>
        <w:t>paragrahvi 7 lõikes 1 asendatakse sõna „ainevaldkondades“ sõnadega „</w:t>
      </w:r>
      <w:r>
        <w:rPr>
          <w:rFonts w:cs="Times New Roman" w:ascii="Times New Roman" w:hAnsi="Times New Roman"/>
          <w:sz w:val="24"/>
          <w:szCs w:val="24"/>
        </w:rPr>
        <w:t>eksamiküsimuste teemade loetelu kohaselt“;</w:t>
      </w:r>
    </w:p>
    <w:p>
      <w:pPr>
        <w:pStyle w:val="Loendilik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paragrahv 8 tunnistatakse kehtetuk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)</w:t>
      </w:r>
      <w:r>
        <w:rPr/>
        <w:t xml:space="preserve"> määruse lisa 3 tunnistatakse kehtetuk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)</w:t>
      </w:r>
      <w:r>
        <w:rPr/>
        <w:t xml:space="preserve"> määruse lisa 4 asendatakse käesoleva määruse lisaga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>Käesolev määrus jõustub 2017. aasta 1. jaanuar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en Michal</w:t>
      </w:r>
    </w:p>
    <w:p>
      <w:pPr>
        <w:pStyle w:val="Normal"/>
        <w:rPr/>
      </w:pPr>
      <w:r>
        <w:rPr/>
        <w:t>majandus- ja taristuminister</w:t>
        <w:tab/>
        <w:tab/>
        <w:tab/>
        <w:tab/>
        <w:tab/>
        <w:tab/>
        <w:t>Merike Sak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ants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4: Eksamiküsimuste teemade loetel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Emphasis">
    <w:name w:val="Emphasis"/>
    <w:qFormat/>
    <w:rPr>
      <w:i/>
      <w:iC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Mm">
    <w:name w:val="mm"/>
    <w:qFormat/>
    <w:rPr/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40" w:after="280"/>
    </w:pPr>
    <w:rPr/>
  </w:style>
  <w:style w:type="paragraph" w:styleId="Kommentaaritekst">
    <w:name w:val="Kommentaari tekst"/>
    <w:basedOn w:val="Normal"/>
    <w:qFormat/>
    <w:pPr/>
    <w:rPr>
      <w:sz w:val="20"/>
      <w:szCs w:val="20"/>
      <w:lang w:val="en-US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  <w:lang w:val="et-EE"/>
    </w:rPr>
  </w:style>
  <w:style w:type="paragraph" w:styleId="HTMLeelvormindatud">
    <w:name w:val="HTML-eelvormindatu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oendilik">
    <w:name w:val="Loendi lõik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1:00Z</dcterms:created>
  <dc:creator>Priit</dc:creator>
  <dc:description/>
  <cp:keywords/>
  <dc:language>en-US</dc:language>
  <cp:lastModifiedBy>Merily Must</cp:lastModifiedBy>
  <cp:lastPrinted>2015-03-06T10:59:00Z</cp:lastPrinted>
  <dcterms:modified xsi:type="dcterms:W3CDTF">2016-06-01T12:52:00Z</dcterms:modified>
  <cp:revision>13</cp:revision>
  <dc:subject/>
  <dc:title>EELNÕU</dc:title>
</cp:coreProperties>
</file>