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Malvaste küla Metsa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315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04.02.2025 nr 7.1-2/25/1240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503-18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03.2025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u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53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2.03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ahkuna majak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08.04.2025-28.04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94992336"/>
            <w:bookmarkStart w:id="1" w:name="__Fieldmark__0_159499233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594992336"/>
            <w:bookmarkStart w:id="3" w:name="__Fieldmark__1_159499233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5-03-26T10:56:00Z</dcterms:modified>
  <cp:revision>4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