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ittetulundusühing Saare Rannad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21.04.2022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2/29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24.04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24.04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21.04.2022 Riigimetsa Majandamise Keskuse (RMK) ja mittetulundusühing Saare Rannad vahel sõlmitud maarendilepingust nr 3-6.9/2022/29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</w:t>
      </w:r>
      <w:r>
        <w:rPr>
          <w:b/>
          <w:bCs/>
        </w:rPr>
        <w:t xml:space="preserve">Kairo Pilviste </w:t>
      </w:r>
      <w:r>
        <w:rPr/>
        <w:t xml:space="preserve">võttis vastu Saare maakonnas 3,91 </w:t>
      </w:r>
      <w:r>
        <w:rPr>
          <w:iCs/>
        </w:rPr>
        <w:t xml:space="preserve">ha suuruse poolloodusliku koosluse katastriüksusel 34801:005:0177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Kairo Pilviste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45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04-24T11:49:00Z</dcterms:modified>
  <cp:revision>3</cp:revision>
  <dc:subject>MS Office 2000(TM) file templates</dc:subject>
  <dc:title>AKT</dc:title>
</cp:coreProperties>
</file>