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imbersto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1059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etsanurga tn 7a, Märjamaa alev, 78305 Märjamaa vald, Rapla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4932, riho@timberston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n Reban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32235, rain.rebane@timberston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.Hagudi-Kodila/Tee nr 113 5,9km. Töid teostatakse Korni kinnistul kat.</w:t>
            </w:r>
            <w:r>
              <w:rPr/>
              <w:t xml:space="preserve"> </w:t>
            </w:r>
            <w:r>
              <w:rPr>
                <w:sz w:val="20"/>
                <w:szCs w:val="20"/>
                <w:lang w:val="et-EE"/>
              </w:rPr>
              <w:t>66901:002:0147 . Luba soovime 24.04.2025a – 22.07.2025a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Laadimisala pikkus 150m.  Laadimisala asub Hagudi-Kodila tee 113 paremal poo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E-posti teel rain.rebane@timberston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aadimisala kaart. Tähistatud punase jooneg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6:17:00Z</dcterms:created>
  <dc:creator>kristjan</dc:creator>
  <dc:description/>
  <cp:keywords/>
  <dc:language>en-US</dc:language>
  <cp:lastModifiedBy>Kasutaja</cp:lastModifiedBy>
  <cp:lastPrinted>2013-01-31T08:41:00Z</cp:lastPrinted>
  <dcterms:modified xsi:type="dcterms:W3CDTF">2025-04-23T16:17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