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71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Väljaküla Mets maaparandussüsteemi rekonstrueerimiseks ning Kuiksilla tee ja Parvelaane tee ehita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03T11:31:00Z</dcterms:modified>
  <cp:revision>120</cp:revision>
  <dc:subject/>
  <dc:title>JUHATUSE ESIMEES</dc:title>
</cp:coreProperties>
</file>