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Meliorek OÜ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Reg. nr. 14420622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Pikk 26</w:t>
      </w:r>
    </w:p>
    <w:p>
      <w:pPr>
        <w:pStyle w:val="Normal"/>
        <w:spacing w:lineRule="auto" w:line="240" w:before="0" w:after="0"/>
        <w:jc w:val="right"/>
        <w:rPr/>
      </w:pPr>
      <w:r>
        <w:rPr>
          <w:bCs/>
        </w:rPr>
        <w:t>Sindi 86704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15.01.2024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Cs w:val="24"/>
        </w:rPr>
        <w:t xml:space="preserve">KARUNIIDU PEAKRAAVI PK 0,00 – 6,78 UUENDAMI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02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igimetsa Majandamise Keskus (RMK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saparandusosakond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un kooskõlastada Meliorek OÜ poolt koostatud uuendusprojekt „Karuniidu peakraavi PK 0,00 – 6,78 uuendamine 2023“ , töö nr 230901, mis on koostatud Põllumajandus-ja Toiduameti tellimusel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bookmarkStart w:id="0" w:name="_Hlk155356924"/>
      <w:bookmarkEnd w:id="0"/>
      <w:r>
        <w:rPr>
          <w:rFonts w:cs="Arial" w:ascii="Arial" w:hAnsi="Arial"/>
          <w:sz w:val="20"/>
          <w:szCs w:val="20"/>
        </w:rPr>
        <w:t>Karuniidu peakraavi kogupikkus on 6,8 km, mida uuriti terves pikkuses. Karuniidu peakraav suubub Pärnu maakonnas Pärnu linnas Põlendmaa külas Vaskjõkke (VEE1147600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bookmarkStart w:id="1" w:name="_Hlk155356924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t>RMK haldusalasse jäävad järgmised kinnistud ning nendel tehtavad tööd (väljavõtted projektplaanist on esitatud järgmisel lehel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56801:005:0277 Taali metskond 5– Karuniidu peakraavi suubla settest puhastamine ja sette laiali planeerimine kallasrajale. Puittaimestiku likvideerimine kallasraja ulatuses (kallasrada 10 m)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56801:005:0143 Taali metskond 135 – Karuniidu peakraavi settest puhastamine ja sette laiali planeerimine kallasrajale. Puittaimestiku likvideerimine kallasraja ulatuses (kallasrada 10 m). Voolusängist voolutakistuste likvideerimine. </w:t>
      </w:r>
      <w:bookmarkStart w:id="2" w:name="_Hlk156208705"/>
      <w:r>
        <w:rPr>
          <w:rFonts w:eastAsia="Times New Roman" w:cs="Arial" w:ascii="Arial" w:hAnsi="Arial"/>
          <w:color w:val="000000"/>
          <w:sz w:val="20"/>
          <w:szCs w:val="20"/>
        </w:rPr>
        <w:t>Settebasseini rajamine piketi PK 1,08 juurde. Piketi PK2,18 juures on sõidetud läbi peakraavist. Põllumajandus- ja Toiduameti soovil rajatakse läbisõidukohta kividest koolmekoht.</w:t>
      </w:r>
      <w:bookmarkEnd w:id="2"/>
    </w:p>
    <w:p>
      <w:pPr>
        <w:pStyle w:val="Normal"/>
        <w:numPr>
          <w:ilvl w:val="0"/>
          <w:numId w:val="2"/>
        </w:numPr>
        <w:spacing w:lineRule="auto" w:line="240" w:before="240" w:after="20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56801:006:0098 Taali metskond 97 – Karuniidu peakraavi nõlvadelt puittaimestiku likvideerimine ning peakraavi sängist sette eemaldamine. Töid teostatakse vastaskaldalt. 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62401:001:0304 Raudmetsa tee – Raudmetsa tee alla jääva truubi asendamine uue truubiga. Truubile uute KOK otsakute rajamine. Truubi sissevoolul eesvoolule settesüvise rajamin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Lugupidamiseg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Emili Tam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Meliorek OÜ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t>/Allkirjastatud digitaalselt/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3895" cy="3474085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58180" cy="3804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1990" cy="3577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276" w:top="2027" w:footer="1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481330</wp:posOffset>
              </wp:positionH>
              <wp:positionV relativeFrom="paragraph">
                <wp:posOffset>-67310</wp:posOffset>
              </wp:positionV>
              <wp:extent cx="66484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-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20"/>
        <w:szCs w:val="20"/>
      </w:rPr>
      <w:t xml:space="preserve">Pikk 26 Sindi                          </w:t>
      <w:tab/>
      <w:tab/>
      <w:t>Reg. nr. 14420622</w:t>
      <w:tab/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w:rPr>
        <w:bCs/>
        <w:sz w:val="20"/>
        <w:szCs w:val="20"/>
      </w:rPr>
      <w:t xml:space="preserve">Tel. +372 5819 3433                                </w:t>
      <w:tab/>
      <w:tab/>
      <w:t xml:space="preserve">IBAN: </w:t>
    </w:r>
    <w:hyperlink r:id="rId1">
      <w:r>
        <w:rPr>
          <w:rStyle w:val="InternetLink"/>
          <w:color w:val="000000"/>
          <w:sz w:val="20"/>
          <w:szCs w:val="20"/>
          <w:u w:val="none"/>
        </w:rPr>
        <w:t>EE80220022106197731</w:t>
      </w:r>
    </w:hyperlink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w:rPr>
        <w:bCs/>
        <w:sz w:val="20"/>
        <w:szCs w:val="20"/>
      </w:rPr>
      <w:t xml:space="preserve">meliorek@meliorek.ee                        </w:t>
      <w:tab/>
    </w:r>
    <w:r>
      <w:rPr>
        <w:sz w:val="20"/>
        <w:szCs w:val="20"/>
      </w:rPr>
      <w:tab/>
    </w:r>
    <w:r>
      <w:rPr>
        <w:bCs/>
        <w:sz w:val="20"/>
        <w:szCs w:val="20"/>
      </w:rPr>
      <w:t xml:space="preserve"> Swedbank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w:rPr>
        <w:rFonts w:eastAsia="Times New Roman"/>
        <w:sz w:val="20"/>
        <w:szCs w:val="20"/>
      </w:rPr>
      <w:t xml:space="preserve">                               </w:t>
    </w:r>
    <w:r>
      <w:rPr>
        <w:sz w:val="20"/>
        <w:szCs w:val="20"/>
      </w:rPr>
      <w:tab/>
    </w:r>
    <w:r>
      <w:rPr>
        <w:bCs/>
        <w:sz w:val="20"/>
        <w:szCs w:val="20"/>
      </w:rPr>
      <w:tab/>
      <w:t>KMKR nr.</w:t>
    </w:r>
    <w:r>
      <w:rPr>
        <w:sz w:val="20"/>
        <w:szCs w:val="20"/>
      </w:rPr>
      <w:t xml:space="preserve"> EE101792301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481330</wp:posOffset>
              </wp:positionH>
              <wp:positionV relativeFrom="paragraph">
                <wp:posOffset>62865</wp:posOffset>
              </wp:positionV>
              <wp:extent cx="66484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ab/>
      <w:t xml:space="preserve">                                        </w:t>
      <w:tab/>
    </w:r>
  </w:p>
  <w:p>
    <w:pPr>
      <w:pStyle w:val="Normal"/>
      <w:spacing w:before="0" w:after="20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drawing>
        <wp:inline distT="0" distB="0" distL="0" distR="0">
          <wp:extent cx="1529715" cy="5295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971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26585</wp:posOffset>
              </wp:positionH>
              <wp:positionV relativeFrom="paragraph">
                <wp:posOffset>735965</wp:posOffset>
              </wp:positionV>
              <wp:extent cx="1421130" cy="9042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904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1.9pt;height:71.2pt;mso-wrap-distance-left:9.05pt;mso-wrap-distance-right:9.05pt;mso-wrap-distance-top:0pt;mso-wrap-distance-bottom:0pt;margin-top:57.95pt;mso-position-vertical-relative:text;margin-left:348.5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281305</wp:posOffset>
              </wp:positionH>
              <wp:positionV relativeFrom="paragraph">
                <wp:posOffset>71120</wp:posOffset>
              </wp:positionV>
              <wp:extent cx="6276975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15pt;margin-top: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eastAsia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ascii="Times New Roman" w:hAnsi="Times New Roman" w:cs="Times New Roman"/>
      <w:sz w:val="24"/>
    </w:rPr>
  </w:style>
  <w:style w:type="character" w:styleId="JalusMrk">
    <w:name w:val="Jalus Märk"/>
    <w:qFormat/>
    <w:rPr>
      <w:rFonts w:ascii="Times New Roman" w:hAnsi="Times New Roman" w:cs="Times New Roman"/>
      <w:sz w:val="24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ealkiri2Mrk">
    <w:name w:val="Pealkiri 2 Mär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Pealkiri3Mrk">
    <w:name w:val="Pealkiri 3 Märk"/>
    <w:qFormat/>
    <w:rPr>
      <w:rFonts w:ascii="Cambria" w:hAnsi="Cambria" w:eastAsia="Times New Roman" w:cs="Cambria"/>
      <w:b/>
      <w:bCs/>
      <w:sz w:val="26"/>
      <w:szCs w:val="26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35058233&apos;,&apos;&apos;,&apos;&apos;,&apos;&apos;,&apos;&apos;,&apos;&apos;,&apos;&apos;,&apos;&apos;)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8:52:00Z</dcterms:created>
  <dc:creator>Priit</dc:creator>
  <dc:description/>
  <cp:keywords/>
  <dc:language>en-US</dc:language>
  <cp:lastModifiedBy>Priit Asi</cp:lastModifiedBy>
  <cp:lastPrinted>2021-08-29T13:41:00Z</cp:lastPrinted>
  <dcterms:modified xsi:type="dcterms:W3CDTF">2024-02-26T08:29:00Z</dcterms:modified>
  <cp:revision>16</cp:revision>
  <dc:subject/>
  <dc:title/>
</cp:coreProperties>
</file>