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TAOTLUS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etsamaterjali ladustamiseks teekaitsevööndis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aotleja …Võlupuu OÜ 12837466 põllu 2 Võru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  <w:t>(nimi, reg.nr., aadress)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palub luba ladustada metsamaterjali ajutisele laoplatsile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riigimaantee Sõmerpalu-Mustahamba tee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Nursi ristist 1,2km   vasakul pool asuval teemaal.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1. Ladustamise algus: 16.02.2026, ladustamise lõpp: 16.03.2026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. Metsamaterjali kogus:  300tm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3. Materjali väljaveo aeg: 16.02.2026-16.03.2026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4. Ajutise laoplatsi ja selle ümbruse korrastamise lõpptähtaeg: 01.05.2026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5. Vastutava isiku kontaktandmed: 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4"/>
          <w:szCs w:val="24"/>
        </w:rPr>
        <w:t>Urmas Heliste tel.55567840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e-post: volupuu@gmail.com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Kuupäev: 12.02.2026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kiri: …………………………………………</w:t>
      </w:r>
    </w:p>
    <w:p>
      <w:pPr>
        <w:pStyle w:val="Normal"/>
        <w:spacing w:before="0" w:after="120"/>
        <w:ind w:left="360" w:hanging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03:00Z</dcterms:created>
  <dc:creator>Saaremaa</dc:creator>
  <dc:description/>
  <cp:keywords/>
  <dc:language>en-US</dc:language>
  <cp:lastModifiedBy>Urmas</cp:lastModifiedBy>
  <cp:lastPrinted>2012-04-16T13:58:00Z</cp:lastPrinted>
  <dcterms:modified xsi:type="dcterms:W3CDTF">2026-02-12T09:03:00Z</dcterms:modified>
  <cp:revision>2</cp:revision>
  <dc:subject/>
  <dc:title/>
</cp:coreProperties>
</file>