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TI VETERINAARIA KLIINIKUM O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158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namõisa tee 8 Tallinn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442200221062281989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32200221023778606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0092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ühinumbri 15222 pikendamise taotl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seadus § 15 lõige 1 punkt 1 alusel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442200221062281989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TI VETERINAARIA KLIINIKUM O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15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ÄTLIN LEVI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709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lin.levit@petcitykliinik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4:00Z</dcterms:created>
  <dc:creator>Erika Adams</dc:creator>
  <dc:description/>
  <cp:keywords/>
  <dc:language>en-US</dc:language>
  <cp:lastModifiedBy>Kätlin Levit</cp:lastModifiedBy>
  <dcterms:modified xsi:type="dcterms:W3CDTF">2025-11-20T09:09:00Z</dcterms:modified>
  <cp:revision>3</cp:revision>
  <dc:subject/>
  <dc:title/>
</cp:coreProperties>
</file>