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410"/>
        <w:gridCol w:w="214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sz w:val="22"/>
                <w:szCs w:val="20"/>
                <w:lang w:val="et-EE"/>
              </w:rPr>
              <w:t>Tilgu Sadama Jahtklubi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(korraldaja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sz w:val="22"/>
                <w:szCs w:val="22"/>
              </w:rPr>
              <w:t>80283006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hyperlink r:id="rId2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arju maakond, Harku vald, Meriküla, Tilgu sadam, 76904</w:t>
              </w:r>
            </w:hyperlink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2560; raul@tmyc.ee; harku.villages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Meeskond Security OÜ, Mihkel Vanamb  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58379709, mihkel@meeskond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asukoht  (</w:t>
            </w:r>
            <w:r>
              <w:rPr>
                <w:lang w:val="et-EE"/>
              </w:rPr>
              <w:t xml:space="preserve">tee nr, tee nimi, kohanimed, km)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Kõrvalmaantee nr 11414 Tilgu tee km 0,435-1,784; Tilgu Sada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läbiviimise aeg   (</w:t>
            </w:r>
            <w:r>
              <w:rPr>
                <w:lang w:val="et-EE"/>
              </w:rPr>
              <w:t>kuupäev, kellaaeg)</w:t>
            </w:r>
          </w:p>
        </w:tc>
      </w:tr>
      <w:tr>
        <w:trPr>
          <w:trHeight w:val="883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26.07.2025 – programmi algus 10:00 kuni 16:00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3.  Selgitus kavandatava tegevuse kohta   (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pordivõistlus, laat, kontsert, filmivõtted)</w:t>
            </w:r>
          </w:p>
        </w:tc>
      </w:tr>
      <w:tr>
        <w:trPr>
          <w:trHeight w:val="1511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ülapäev „Tilgu Sadama Päev“, Tilgu sadamas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Märgid väljas 26.07.2025 kella 09:30st kuni kella 16:00ni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  <w:r>
              <w:rPr>
                <w:bCs/>
                <w:lang w:val="et-EE"/>
              </w:rPr>
              <w:t>(ed, projekt)</w:t>
            </w:r>
          </w:p>
        </w:tc>
      </w:tr>
      <w:tr>
        <w:trPr>
          <w:trHeight w:val="339" w:hRule="atLeast"/>
          <w:cantSplit w:val="true"/>
        </w:trPr>
        <w:tc>
          <w:tcPr>
            <w:tcW w:w="4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sb.ee/otsingu-tulemused/ettevotted?locations_ee=6_FF4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03:00Z</dcterms:created>
  <dc:creator>kristjan</dc:creator>
  <dc:description/>
  <cp:keywords/>
  <dc:language>en-US</dc:language>
  <cp:lastModifiedBy>Mihkel</cp:lastModifiedBy>
  <cp:lastPrinted>2013-01-31T08:41:00Z</cp:lastPrinted>
  <dcterms:modified xsi:type="dcterms:W3CDTF">2025-07-17T11:43:00Z</dcterms:modified>
  <cp:revision>10</cp:revision>
  <dc:subject/>
  <dc:title>TEGUTSEMISE LUBA TEEMAA-ALAL  NR</dc:title>
</cp:coreProperties>
</file>