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URRICULUM VITA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ISIKUANDM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Ees- ja perekonnanimi</w:t>
        <w:tab/>
        <w:tab/>
        <w:tab/>
        <w:tab/>
        <w:tab/>
        <w:t>Riho Tahk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ünniaeg  </w:t>
        <w:tab/>
        <w:tab/>
        <w:tab/>
        <w:tab/>
        <w:tab/>
        <w:tab/>
        <w:t xml:space="preserve">25.06.198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dakondsus</w:t>
        <w:tab/>
        <w:tab/>
        <w:tab/>
        <w:tab/>
        <w:tab/>
        <w:tab/>
        <w:t>Ee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ukoht</w:t>
        <w:tab/>
        <w:tab/>
        <w:tab/>
        <w:tab/>
        <w:tab/>
        <w:tab/>
        <w:tab/>
        <w:t>Pär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ntakttelefon</w:t>
        <w:tab/>
        <w:tab/>
        <w:tab/>
        <w:tab/>
        <w:tab/>
        <w:tab/>
        <w:t>+372 5380 4929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E-mail </w:t>
        <w:tab/>
        <w:tab/>
        <w:tab/>
        <w:tab/>
        <w:tab/>
        <w:tab/>
        <w:tab/>
        <w:t>riho.tahker@gmail.com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HARID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17 – 2024</w:t>
        <w:tab/>
        <w:tab/>
        <w:tab/>
        <w:tab/>
        <w:tab/>
        <w:tab/>
        <w:t>Tallinna Tehnika Kõrgk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Teedeehituse erial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Teedeinsener tase 6, E01679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2006 - 2008</w:t>
        <w:tab/>
        <w:tab/>
        <w:tab/>
        <w:tab/>
        <w:tab/>
        <w:tab/>
        <w:t>Tartu Ülikooli Pärnu Kolledž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Ettevõtlus ja projektijuhtimin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998 - 2001</w:t>
        <w:tab/>
        <w:tab/>
        <w:tab/>
        <w:tab/>
        <w:tab/>
        <w:tab/>
        <w:t>Tallinna Tehnika Kõrgkool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Ehitusinseneri õp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995 - 1998</w:t>
        <w:tab/>
        <w:tab/>
        <w:tab/>
        <w:tab/>
        <w:tab/>
        <w:tab/>
        <w:t>Pärnu Ühisgümnaasium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Keskharidus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ENISTUSKÄIK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7.06.2016 – 27.02.2025</w:t>
        <w:tab/>
        <w:tab/>
        <w:tab/>
        <w:tab/>
        <w:tab/>
        <w:t>TREV-2 Grupp AS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>Projektijuht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>Teemeistri tn 2, Tallinn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bookmarkStart w:id="0" w:name="_Hlk192923232"/>
      <w:bookmarkEnd w:id="0"/>
      <w:r>
        <w:rPr>
          <w:bCs/>
          <w:sz w:val="20"/>
          <w:szCs w:val="20"/>
        </w:rPr>
        <w:t>27.06.2016 – 27.02.2025</w:t>
        <w:tab/>
        <w:tab/>
        <w:tab/>
        <w:tab/>
        <w:tab/>
        <w:t>YIT Eesti AS</w:t>
      </w:r>
    </w:p>
    <w:p>
      <w:pPr>
        <w:pStyle w:val="Normal"/>
        <w:ind w:left="4320" w:firstLine="720"/>
        <w:jc w:val="both"/>
        <w:rPr>
          <w:bCs/>
          <w:sz w:val="20"/>
          <w:szCs w:val="20"/>
        </w:rPr>
      </w:pPr>
      <w:bookmarkStart w:id="1" w:name="_Hlk192923232"/>
      <w:bookmarkEnd w:id="1"/>
      <w:r>
        <w:rPr>
          <w:bCs/>
          <w:sz w:val="20"/>
          <w:szCs w:val="20"/>
        </w:rPr>
        <w:t>08.2018- Teedeehituse projektijuht</w:t>
      </w:r>
    </w:p>
    <w:p>
      <w:pPr>
        <w:pStyle w:val="Normal"/>
        <w:ind w:left="4320"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ärnu mnt 102b, Tallinn</w:t>
      </w:r>
    </w:p>
    <w:p>
      <w:pPr>
        <w:pStyle w:val="Normal"/>
        <w:ind w:left="4320"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emminkäinen Eesti AS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 xml:space="preserve">Teedeehituse objektijuht,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>Betooni 28, Tallinn</w:t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01.06.2011 –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24.06.</w:t>
      </w:r>
      <w:r>
        <w:rPr>
          <w:bCs/>
          <w:sz w:val="20"/>
          <w:szCs w:val="20"/>
        </w:rPr>
        <w:t>2016</w:t>
        <w:tab/>
        <w:tab/>
        <w:tab/>
        <w:tab/>
        <w:tab/>
        <w:t>Winester OÜ</w:t>
      </w:r>
    </w:p>
    <w:p>
      <w:pPr>
        <w:pStyle w:val="Normal"/>
        <w:ind w:left="50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Madal- ja keskpinge elektripaigaldiste ehitus. </w:t>
      </w:r>
    </w:p>
    <w:p>
      <w:pPr>
        <w:pStyle w:val="Normal"/>
        <w:ind w:left="50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ojektijuht.</w:t>
      </w:r>
    </w:p>
    <w:p>
      <w:pPr>
        <w:pStyle w:val="Normal"/>
        <w:ind w:left="50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aki 30, Tallinn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01.05.2005- 08.09.2010</w:t>
        <w:tab/>
        <w:tab/>
        <w:tab/>
        <w:tab/>
        <w:tab/>
        <w:t>Saarde Ehitus Grupp OÜ</w:t>
      </w:r>
    </w:p>
    <w:p>
      <w:pPr>
        <w:pStyle w:val="Normal"/>
        <w:ind w:left="5040" w:right="368" w:hanging="0"/>
        <w:jc w:val="both"/>
        <w:rPr>
          <w:sz w:val="20"/>
          <w:szCs w:val="20"/>
        </w:rPr>
      </w:pPr>
      <w:r>
        <w:rPr>
          <w:sz w:val="20"/>
          <w:szCs w:val="20"/>
        </w:rPr>
        <w:t>Ehitus ja viimistlustöö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Tegevjuht, juhatuse liig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Järve 10-1a, Tallin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01.06.2003-01.07.2004</w:t>
        <w:tab/>
        <w:tab/>
        <w:tab/>
        <w:tab/>
        <w:tab/>
        <w:t>NJS Interior Desig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Ehitus ja viimistlustöö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bjektijuh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London, Inglisma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05.06.2001-25.05.2003</w:t>
        <w:tab/>
        <w:tab/>
        <w:tab/>
        <w:tab/>
        <w:tab/>
        <w:t xml:space="preserve">Rembrandt Decorat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Ehitus ja viimistlustööd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Töödejuhataj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London, Inglisma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SALEMINE PROJEKTIDES</w:t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560"/>
        <w:gridCol w:w="1418"/>
        <w:gridCol w:w="1843"/>
        <w:gridCol w:w="1418"/>
      </w:tblGrid>
      <w:tr>
        <w:trPr>
          <w:trHeight w:val="31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i nime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ostamise a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pingu maksum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lija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kamerk lao- ja büroohoone ehi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24-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3 618,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kamerk OÜ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 Jaama 167 korterelamu ehi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22-09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673,33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IT eesti AS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apsalu Posti tn. projekteerimine ja rekonstrueerim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21-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658,08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apsalu LV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obuka ÜVK projekteerimis-ehitustööd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9-06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2 265,98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juht (RVP ja teede ehitus 05.2020-11.20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Saku Maja 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tee 4 Tallinn-Pärnu-Ikla km 169,65 asuva ristmiku ümberehitam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20-09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788,48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nteeamet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mtali Põhikooli staadioni rajam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9-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147,73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 Vallavalitsus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äätsa aleviku jalg- ja jalgrattatee ehitami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9-1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246,28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i vald 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igitee 26 Türi-Arkma km 8,6-9,1 Oisu ristmiku ümberehit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9-08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946,37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nteeamet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inna tänava  rekonstrueerim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9-08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 434,55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de Linnavalitsus</w:t>
            </w:r>
          </w:p>
        </w:tc>
      </w:tr>
      <w:tr>
        <w:trPr>
          <w:trHeight w:val="129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igitee nr 29 Märjamaa-Koluvere km 0,05-14,36 ehitus ja riigiteede nr 20185 km 6,84-8,39 ning 20187 km 0,14-1,24 tolmuvabade katete ehitami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18-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2 714,88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nteeamet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di ja Raudtee tänava rekonstrueerim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8-05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 579,03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de Linnavalitsus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tee nr 59 Pärnu-Tori km 5,9-12,1 rekonstrueerim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18-08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0 736,27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nteeamet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õpu PM töökoja tee asfalteerim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7-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46,33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õpu PM OÜ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iu ranna puhke- ja supluskoha juurdepääsu, peatuskoha ning kommunikatsioonide ehit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7-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04,8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kuranna Vallavalitsus</w:t>
            </w:r>
          </w:p>
        </w:tc>
      </w:tr>
      <w:tr>
        <w:trPr>
          <w:trHeight w:val="103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tee nr 92 Tartu – Viljandi - Kilingi-Nõmme km 93,048-101,268 Kõpu-Kanaküla lõigu rekonstrueerim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17-10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8 055,05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nteeamet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ru  valla kergliiklusteede ja tänavavalgustuse ehitam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6-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782,41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dru Vallavalitsus  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hkuranna valla Uulu Tööstusala tugitaristu kaasajastami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6-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643,17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kuranna Vallavalitsus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uranna tee rekonstrueerimine ja laiendam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6-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413,27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kuranna Vallavalitsus</w:t>
            </w:r>
          </w:p>
        </w:tc>
      </w:tr>
      <w:tr>
        <w:trPr>
          <w:trHeight w:val="1276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tee nr 6 Valga - Uulu km 54,200–57,343 ja km 59,198–69,961 teekatte taastusremont ning km 54,350-57,360 jalg- ja jalgrattatee ehitustöö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6-10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 924,8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ju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nteeamet</w:t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VÕÕRKEELE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esti keel - emakee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glise keel – hea kõnes ja kirja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ne keel - saan aru, rääg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ARVUTI KASUTAMISOSK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rosoft Office, AutoCAD</w:t>
      </w:r>
    </w:p>
    <w:p>
      <w:pPr>
        <w:pStyle w:val="Heading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LISAANDMED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Juhiload - B,C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59:00Z</dcterms:created>
  <dc:creator>Elo</dc:creator>
  <dc:description/>
  <cp:keywords/>
  <dc:language>en-US</dc:language>
  <cp:lastModifiedBy>Riho Tahker</cp:lastModifiedBy>
  <cp:lastPrinted>2006-08-02T10:07:00Z</cp:lastPrinted>
  <dcterms:modified xsi:type="dcterms:W3CDTF">2025-03-15T08:02:00Z</dcterms:modified>
  <cp:revision>1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50d4c88-3773-4a01-8567-b4ed9ea2ad09_ActionId">
    <vt:lpwstr>62cadfc8-d3ed-44b9-86c2-d9cf265eaa96</vt:lpwstr>
  </property>
  <property fmtid="{D5CDD505-2E9C-101B-9397-08002B2CF9AE}" pid="3" name="MSIP_Label_450d4c88-3773-4a01-8567-b4ed9ea2ad09_ContentBits">
    <vt:lpwstr>0</vt:lpwstr>
  </property>
  <property fmtid="{D5CDD505-2E9C-101B-9397-08002B2CF9AE}" pid="4" name="MSIP_Label_450d4c88-3773-4a01-8567-b4ed9ea2ad09_Enabled">
    <vt:lpwstr>true</vt:lpwstr>
  </property>
  <property fmtid="{D5CDD505-2E9C-101B-9397-08002B2CF9AE}" pid="5" name="MSIP_Label_450d4c88-3773-4a01-8567-b4ed9ea2ad09_Method">
    <vt:lpwstr>Standard</vt:lpwstr>
  </property>
  <property fmtid="{D5CDD505-2E9C-101B-9397-08002B2CF9AE}" pid="6" name="MSIP_Label_450d4c88-3773-4a01-8567-b4ed9ea2ad09_Name">
    <vt:lpwstr>450d4c88-3773-4a01-8567-b4ed9ea2ad09</vt:lpwstr>
  </property>
  <property fmtid="{D5CDD505-2E9C-101B-9397-08002B2CF9AE}" pid="7" name="MSIP_Label_450d4c88-3773-4a01-8567-b4ed9ea2ad09_SetDate">
    <vt:lpwstr>2021-09-06T08:48:04Z</vt:lpwstr>
  </property>
  <property fmtid="{D5CDD505-2E9C-101B-9397-08002B2CF9AE}" pid="8" name="MSIP_Label_450d4c88-3773-4a01-8567-b4ed9ea2ad09_SiteId">
    <vt:lpwstr>de5d17d0-fbc2-4c29-b0f7-d6685b6c3ef0</vt:lpwstr>
  </property>
</Properties>
</file>